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 31.10.2019 №1409-р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right="4535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 прогнозе социально-экономического развития города Нижневартовска на 2020 год и на период до 2022 года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о исполнение Бюджетного кодекса Российской Федерации, решения Думы города от 16.09.2011 №83 "Об утверждении Положения о бюджетном процессе в городе Нижневартовске", постановления администрации города                  от 27.03.2019 №216 "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 Порядке разработки, корректировки, осуществления  мониторинга и контроля реализации прогноза социально-экономического развития города Нижневартовска на среднесрочный период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"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читывая итоговый протокол общественного обсуждения проекта распоряжения администрации города Нижневартовска "О прогнозе социально-экономического развития города Нижневартовска на 2020 год и на период до 2022 года" от 18.10.2019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1. Одобрить прогноз социально-экономического развития города Нижневартовска на 2020 год и на период до 2022 года согласно приложению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Контроль за выполнением распоряжения возложить на заместителя главы города по экономике и финансам Д.А. Кощенко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а города                                                                                            В.В. Тихонов</w:t>
      </w:r>
      <w:r>
        <w:br w:type="page"/>
      </w:r>
    </w:p>
    <w:p>
      <w:pPr>
        <w:pStyle w:val="ConsPlusNonformat"/>
        <w:widowControl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аспоряжению </w:t>
      </w:r>
    </w:p>
    <w:p>
      <w:pPr>
        <w:pStyle w:val="ConsPlusNonformat"/>
        <w:widowControl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nformat"/>
        <w:widowControl w:val="false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19 №1409-р</w:t>
      </w:r>
    </w:p>
    <w:p>
      <w:pPr>
        <w:pStyle w:val="ConsPlusNonformat"/>
        <w:widowControl w:val="false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 xml:space="preserve">ПРОГНОЗ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 xml:space="preserve">СОЦИАЛЬНО-ЭКОНОМИЧЕСКОГО РАЗВИТИЯ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ГОРОДА НИЖНЕВАРТОВСК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НА 2020 ГОД И НА ПЕРИОД ДО 2022 ГОД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val="en-US"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val="en-US"/>
        </w:rPr>
        <w:t>ВВЕДЕНИЕ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а Нижневартовска               на 2020 год и на период до 2022 года разработан на основе одобренных Правительством Российской Федерации сценарных условий социально-экономического развития Российской Федерации, исходя из приоритетов               и целевых индикаторов социально-экономического развития, сформулированных в стратегиях социально-экономического развития Ханты-Мансийского автономного округа - Югры и города Нижневартовска до 2030 года, Указе Президента Российской Федерации от 07.05.2018 №204                                "О национальных целях и стратегических задачах развития Российской Федерации на период до 2024 года" (далее - Указ №204), а также задач,  поставленных в посланиях Президента Российской Федерации Федеральному Собранию Российской Федер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 города Нижневартовска на 2020 год и на период до 2022 года разработаны             в двух вариантах: консервативном и базовом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Консервативный вариан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разработан на основе консервативных оценок темпов экономического роста с учетом существенного ухудшения внешнеэкономических и иных услов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  <w:t>Базовый вариант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 характеризует основные тенденции и параметры развития экономики автономного округа в условиях прогнозируемого изменения внешних и внутренних факторов при сохранении основных тенденций изменения эффективности использования ресурсов.</w:t>
      </w:r>
    </w:p>
    <w:p>
      <w:pPr>
        <w:pStyle w:val="Heading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С учетом сложившихся внешних условий функционирования экономики автономного округ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для разработки параметров проекта бюджета города                  на среднесрочный период предлагается использоват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азов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ариант.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ценка достигнутого уровня 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оциально-экономического развития города </w:t>
      </w:r>
    </w:p>
    <w:p>
      <w:pPr>
        <w:pStyle w:val="TextBody"/>
        <w:widowControl w:val="false"/>
        <w:spacing w:lineRule="auto" w:line="240" w:before="0" w:after="0"/>
        <w:ind w:right="17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январе-июне 2019 года социально-экономическая ситуация характеризовалась макроэкономической стабильностью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росли объемы строительных работ. Одной из позитивных тенденций стало возобновление роста внутреннего спроса 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производств</w:t>
      </w:r>
      <w:r>
        <w:rPr>
          <w:rFonts w:cs="Times New Roman" w:ascii="Times New Roman" w:hAnsi="Times New Roman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 xml:space="preserve"> строительных материал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где выпуск </w:t>
      </w:r>
      <w:r>
        <w:rPr>
          <w:rFonts w:cs="Times New Roman" w:ascii="Times New Roman" w:hAnsi="Times New Roman"/>
          <w:sz w:val="28"/>
          <w:szCs w:val="28"/>
        </w:rPr>
        <w:t>сборного железобетона составил 60,1 тыс. куб. метров или 101,3% к показателю аналогичного периода 2018 года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инамично развивалось малое и среднее предпринимательство. </w:t>
      </w:r>
      <w:r>
        <w:rPr>
          <w:rFonts w:cs="Times New Roman" w:ascii="Times New Roman" w:hAnsi="Times New Roman"/>
          <w:spacing w:val="-2"/>
          <w:sz w:val="28"/>
          <w:szCs w:val="28"/>
        </w:rPr>
        <w:t>Оборот малых и средних предприятий по оценке составил 52,8 млрд. рублей, что на 1,9% в сопоставимых ценах выше уровня 1 полугодия 2018 года.</w:t>
      </w:r>
      <w:r>
        <w:rPr>
          <w:rFonts w:cs="Times New Roman" w:ascii="Times New Roman" w:hAnsi="Times New Roman"/>
          <w:sz w:val="28"/>
          <w:szCs w:val="28"/>
        </w:rPr>
        <w:t xml:space="preserve"> Налоговые поступления от ведения предпринимательской деятельности увеличились на 4,7% и составили 713,7 млн. рублей.</w:t>
      </w:r>
    </w:p>
    <w:p>
      <w:pPr>
        <w:pStyle w:val="Style22"/>
        <w:widowControl w:val="false"/>
        <w:spacing w:before="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Продолжает расти численность занятых на малых и средних предприятиях города, которая по оценке увеличилась на 1,4% по сравнению с аналогичным  периодом прошлого года или до 39 тыс. человек. 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Остается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стабильной ситуация на рынке труда. Город входит в число муниципальных образований автономного округа, имеющих наименьший уровень зарегистрированной безработицы (по состоянию на 01.07.2019 - 0,13% от экономически  активного населения). </w:t>
      </w:r>
    </w:p>
    <w:p>
      <w:pPr>
        <w:pStyle w:val="ConsPlusNonformat"/>
        <w:widowControl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Вместе с тем отмечено снижение объемов добычи полезных ископаемых.</w:t>
      </w:r>
    </w:p>
    <w:p>
      <w:pPr>
        <w:pStyle w:val="24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темпов производства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вязанно с уменьшением объемов добычи углеводородного сырья и предоставления услуг сервисными предприятиями блока нефтедобыч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июнь 2019 года н</w:t>
      </w:r>
      <w:r>
        <w:rPr>
          <w:rFonts w:cs="Times New Roman" w:ascii="Times New Roman" w:hAnsi="Times New Roman"/>
          <w:sz w:val="28"/>
          <w:szCs w:val="28"/>
          <w:lang w:val="en-US"/>
        </w:rPr>
        <w:t>ефтегазодобывающими предприятиями города добыто</w:t>
      </w:r>
      <w:r>
        <w:rPr>
          <w:rFonts w:cs="Times New Roman" w:ascii="Times New Roman" w:hAnsi="Times New Roman"/>
          <w:sz w:val="28"/>
          <w:szCs w:val="28"/>
        </w:rPr>
        <w:t xml:space="preserve"> 1 064,2 ты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тонн нефти и </w:t>
      </w:r>
      <w:r>
        <w:rPr>
          <w:rFonts w:cs="Times New Roman" w:ascii="Times New Roman" w:hAnsi="Times New Roman"/>
          <w:sz w:val="28"/>
          <w:szCs w:val="28"/>
        </w:rPr>
        <w:t>51,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л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куб. метров газа или </w:t>
      </w:r>
      <w:r>
        <w:rPr>
          <w:rFonts w:cs="Times New Roman" w:ascii="Times New Roman" w:hAnsi="Times New Roman"/>
          <w:sz w:val="28"/>
          <w:szCs w:val="28"/>
        </w:rPr>
        <w:t>98,4</w:t>
      </w:r>
      <w:r>
        <w:rPr>
          <w:rFonts w:cs="Times New Roman" w:ascii="Times New Roman" w:hAnsi="Times New Roman"/>
          <w:sz w:val="28"/>
          <w:szCs w:val="28"/>
          <w:lang w:val="en-US"/>
        </w:rPr>
        <w:t>% и</w:t>
      </w:r>
      <w:r>
        <w:rPr>
          <w:rFonts w:cs="Times New Roman" w:ascii="Times New Roman" w:hAnsi="Times New Roman"/>
          <w:sz w:val="28"/>
          <w:szCs w:val="28"/>
        </w:rPr>
        <w:t xml:space="preserve"> 98,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% относительно </w:t>
      </w:r>
      <w:r>
        <w:rPr>
          <w:rFonts w:cs="Times New Roman" w:ascii="Times New Roman" w:hAnsi="Times New Roman"/>
          <w:sz w:val="28"/>
          <w:szCs w:val="28"/>
        </w:rPr>
        <w:t xml:space="preserve">аналогичного периода </w:t>
      </w:r>
      <w:r>
        <w:rPr>
          <w:rFonts w:cs="Times New Roman" w:ascii="Times New Roman" w:hAnsi="Times New Roman"/>
          <w:bCs/>
          <w:sz w:val="28"/>
          <w:szCs w:val="28"/>
        </w:rPr>
        <w:t>201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целом с</w:t>
      </w:r>
      <w:r>
        <w:rPr>
          <w:rFonts w:cs="Times New Roman" w:ascii="Times New Roman" w:hAnsi="Times New Roman"/>
          <w:sz w:val="28"/>
          <w:szCs w:val="28"/>
        </w:rPr>
        <w:t xml:space="preserve">итуация в сфере добычи полезных ископаемых характеризуется общими для автономного округа тенденциями. </w:t>
      </w:r>
    </w:p>
    <w:p>
      <w:pPr>
        <w:pStyle w:val="ConsPlusNonformat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равнительная динамика основных показателей социально-экономического развития города приведена в таблице 1. </w:t>
      </w:r>
    </w:p>
    <w:p>
      <w:pPr>
        <w:pStyle w:val="ConsPlusNonformat"/>
        <w:widowControl w:val="false"/>
        <w:ind w:firstLine="709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nformat"/>
        <w:widowControl w:val="false"/>
        <w:ind w:firstLine="709"/>
        <w:jc w:val="right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показатели социально-экономического развития гор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в процентах к предыдущему году)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51"/>
        <w:gridCol w:w="1056"/>
        <w:gridCol w:w="1058"/>
        <w:gridCol w:w="1053"/>
        <w:gridCol w:w="1120"/>
      </w:tblGrid>
      <w:tr>
        <w:trPr>
          <w:trHeight w:val="399" w:hRule="atLeast"/>
        </w:trPr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ию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декаб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июн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ценка)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декс промышленного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3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3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7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электрической энергией, газом                и паром; кондиционирование воздух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6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 организация сбора и утилизации отходов, деятельность по ликвидации загрязн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од в действие жилых дом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,8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работ, выполненных по виду деятельности "Строительство"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2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ьные денежные доходы нас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ьная заработная пла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3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0</w:t>
            </w:r>
          </w:p>
        </w:tc>
      </w:tr>
      <w:tr>
        <w:trPr>
          <w:trHeight w:val="364" w:hRule="atLeast"/>
        </w:trPr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2"/>
                <w:sz w:val="24"/>
                <w:szCs w:val="24"/>
              </w:rPr>
              <w:t>Индекс потребительских цен (среднегодово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ГРАФ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метры прогноза демографического развития сформированы с учетом реализации мер, направленных на достижение национальных целей в сфере демографии, обозначенных в Указе №204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 демографической политики города сделан на реализации мероприятий региональных проектов, входящих в национальный проект "Демография", которые направлены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у семей при рождении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осуществления трудовой деятельности женщин, имеющих дет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ацию к ведению здорового образа жизни, занятиям физической культурой и спортом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ление активного долголетия и повышение качества жизни пожилых гражда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19 году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реднегодовая численность постоянного населения города            по оценке состав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7,1 тыс. человек или 100,4% к уровню предыдущего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сохранится тенденция увеличения численности населения, на динамику которой будут оказывать влияние показатели естественного прироста и, начиная с 2021 года, положительные миграционные поток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среднегодовая численность населения возрастет с 278,4 тыс. человек в 2020 году до 282,1 тыс. человек в 2022 году. </w:t>
      </w:r>
    </w:p>
    <w:p>
      <w:pPr>
        <w:pStyle w:val="Style25"/>
        <w:widowControl w:val="false"/>
        <w:ind w:left="0" w:firstLine="709"/>
        <w:jc w:val="both"/>
        <w:rPr/>
      </w:pPr>
      <w:r>
        <w:rPr>
          <w:sz w:val="28"/>
          <w:szCs w:val="28"/>
        </w:rPr>
        <w:t xml:space="preserve">Сохранение показателей рождаемости будет возможно благодаря внедрению дополнительных механизмов демографической поддержки, предусмотренных в региональных проектах "Финансовая поддержка семей при рождении детей" и "Содействие занятости женщин - создание условий дошкольного образования для детей в возрасте до трех лет", являющихся частью национального проекта "Демография"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родившихся в 2019 году увеличится на 0,3% или до 3 692 человек. К 2022 году ожидается рост темпов рождаемости - 100,6%           с количеством рождений 3 745 человек. 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эффициент рождаемости на протяжении всего прогнозируемого периода сохранится на уровне 13,3 промилле (число родившихся на 1 тысячу жителей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ализации комплекса мер по повышению качества оказания медицинской помощи, пропаганде здорового образа жизни, продлению активного долголетия и повышению качества жизни пожилых граждан ожидается, что число умерших в 2019 году составит 1 782 человека или 100,1% в сопоставлении с показателем прошлого года (в 2018 году - 104,7%). 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м периоде процесс замедления темпов смертности позволит сократить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щий коэффициент смертности до 6,3 промилле к 2022 году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за счет естественного движения численность населения города в 2019 году увеличится на 1 910 человек. За период с 2020 по 2022 годы естественный прирост возрастет с 1 924 человек до 1 974 человек, а темпы роста естественного движения населения в 2022 году составят 101,5%.</w:t>
      </w:r>
    </w:p>
    <w:p>
      <w:pPr>
        <w:pStyle w:val="Style25"/>
        <w:widowControl w:val="false"/>
        <w:ind w:left="0" w:firstLine="709"/>
        <w:jc w:val="both"/>
        <w:rPr/>
      </w:pPr>
      <w:r>
        <w:rPr>
          <w:sz w:val="28"/>
          <w:szCs w:val="28"/>
        </w:rPr>
        <w:t>Механическое движение населения в среднесрочной перспективе продолжит характеризоваться высокой миграционной подвижностью в обоих направл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ценке в 2019 году всего в миграционный оборот будет вовлечено 24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47 человек или 100,4% относительно периода 2018 года. Число прибывших в город в текущем году составит 12 104 человека, выбывших - 12 743 человека, количество жителей за счет преобладания оттока населения уменьшится на 639 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 году</w:t>
      </w: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 число прибывших составит 12 180 человек, выбывших - 12 881 человек. Население города за счет миграционных потоков сократится           на 701 человек. В 2022 году миграционные потоки прогнозируются на следующем уровне: прибывшие - 12 286 человек, выбывшие - 12 166 человек, миграционное сальдо (+)120 человек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Arial Unicode MS" w:cs="Times New Roman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ЫШЛЕННОЕ ПРОИЗВОДСТВО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промышленном комплексе города объем производства на крупных и средних предприятиях в 2019 году по оценке возрастет до 129 026,6 млн. рублей, </w:t>
      </w:r>
      <w:r>
        <w:rPr>
          <w:rFonts w:cs="Times New Roman" w:ascii="Times New Roman" w:hAnsi="Times New Roman"/>
          <w:sz w:val="28"/>
          <w:szCs w:val="28"/>
        </w:rPr>
        <w:t>индекс производств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ставит 96,3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рогнозируемо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иоде ожидается умеренный рост промышленного производства со 131 903,6 млн. рублей в 2020 году </w:t>
      </w:r>
      <w:r>
        <w:rPr>
          <w:rFonts w:cs="Times New Roman" w:ascii="Times New Roman" w:hAnsi="Times New Roman"/>
          <w:sz w:val="28"/>
          <w:szCs w:val="28"/>
        </w:rPr>
        <w:t>до 141 074,4 млн. рублей к 2022 году с индексом производства 100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промышленности города по-прежнему будут формировать пред-приятия сферы добычи полезных ископаемых, на долю которых приходится 65,7% объема отгруженной проду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рабатывающие производства приходится 13,6% объема отгруженной продукции, на обеспечение электрической энергией, газом и паром - 18,7%,             на водоснабжение, водоотведение и утилизацию отходов - 2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обыча полезных ископаем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ъем производства по добыче полезных ископаемых в 2019 году по оценке составит 84 746,2 млн. рублей или 98,3% в сопоставимых ценах. </w:t>
      </w:r>
    </w:p>
    <w:p>
      <w:pPr>
        <w:pStyle w:val="Style22"/>
        <w:widowControl w:val="fals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фтедобывающие предприятия планируют добыть 2 193,2 тыс. тонн нефти</w:t>
      </w:r>
      <w:r>
        <w:rPr>
          <w:kern w:val="2"/>
          <w:sz w:val="28"/>
          <w:szCs w:val="28"/>
        </w:rPr>
        <w:t xml:space="preserve"> или 97,8% к уровню 2018 года. Снижение объемов нефтедобычи обусловлено высоким уровнем обводненности пластов и уменьшением дебита старых скважин ООО "Славнефть-Нижневартовск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спективы развития </w:t>
      </w:r>
      <w:r>
        <w:rPr>
          <w:rFonts w:cs="Times New Roman" w:ascii="Times New Roman" w:hAnsi="Times New Roman"/>
          <w:sz w:val="28"/>
          <w:szCs w:val="28"/>
        </w:rPr>
        <w:t xml:space="preserve">производства в </w:t>
      </w:r>
      <w:r>
        <w:rPr>
          <w:rStyle w:val="Emphasis"/>
          <w:rFonts w:cs="Times New Roman" w:ascii="Times New Roman" w:hAnsi="Times New Roman"/>
          <w:bCs/>
          <w:i w:val="false"/>
          <w:sz w:val="28"/>
          <w:szCs w:val="28"/>
          <w:shd w:fill="FFFFFF" w:val="clear"/>
        </w:rPr>
        <w:t>нефтегазодобывающем</w:t>
      </w:r>
      <w:r>
        <w:rPr>
          <w:rStyle w:val="Emphasis"/>
          <w:bCs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е будут определяться реализацией инвестиционных проектов предприятий по освоению нефтегазовых ресур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</w:t>
      </w:r>
      <w:r>
        <w:rPr>
          <w:rFonts w:cs="Times New Roman" w:ascii="Times New Roman" w:hAnsi="Times New Roman"/>
          <w:kern w:val="2"/>
          <w:sz w:val="28"/>
          <w:szCs w:val="28"/>
        </w:rPr>
        <w:t>мероприятий по бурению и вводу новых добывающих скважин в </w:t>
      </w:r>
      <w:r>
        <w:rPr>
          <w:rFonts w:cs="Times New Roman" w:ascii="Times New Roman" w:hAnsi="Times New Roman"/>
          <w:sz w:val="28"/>
          <w:szCs w:val="28"/>
        </w:rPr>
        <w:t xml:space="preserve">среднесрочной перспективе планируется замедление темпов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нижения </w:t>
      </w:r>
      <w:r>
        <w:rPr>
          <w:rFonts w:cs="Times New Roman" w:ascii="Times New Roman" w:hAnsi="Times New Roman"/>
          <w:sz w:val="28"/>
          <w:szCs w:val="28"/>
        </w:rPr>
        <w:t>нефтедобыч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 98,9% в 2020 году до 99,3% в 2022 го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2019 году ожидается добыть 104,7 млн. куб. метров газа или 98,6% к уровню предыдущего года. В прогнозируемом периоде средний темп добычи газа составит 99,3% или в среднем 103,1 млн. куб. метров ежегодно.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>Обрабатывающие производства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ъем отгруженной продукции обрабатывающих производств в 2019 году оценивается на уровне 17 576 млн. рублей при индексе производства 101,7%. До 2022 года планируется умеренный рост производства в среднем с темпами 101,6%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ъем производства нефтепродуктов по оценке в 2019 году составит 12 504,7 млн. рублей или 101% к уровню предыдущего года. В структуре обрабатывающего сектора организации по производству нефтепродуктов занимают 71,1%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фтеперерабатывающей отрасли планируется произвест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575,6 тыс. тонн дизельного топлива, 123,0 тыс. тонн авиационного керосина, или 100,2%     и 100,6% к уровню 2018 года соответственно. Основным производителем является ООО </w:t>
      </w:r>
      <w:r>
        <w:rPr>
          <w:rFonts w:cs="Times New Roman" w:ascii="Times New Roman" w:hAnsi="Times New Roman"/>
          <w:sz w:val="28"/>
          <w:szCs w:val="28"/>
        </w:rPr>
        <w:t xml:space="preserve">"Нижневартовское нефтеперерабатывающее объединение".         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а динамику производства в нефтепереработке оказывают влияние цикличность ремонтных работ производственного оборудования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и переработке нефтяного попутного газа выпуск сухого газа ожидается в объеме 5 169,4 млн. куб. метров или 101,7% к уровню предыдущего года, сжиженного газа - 21,1 тыс. тонн или 100,5%. Основное газоперерабатывающее предприятие - филиал "Нижневартовский ГПЗ" АО "СибурТюменьГаз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Стабильные темпы нефтегазопереработки сохранятся и в прогнозируемом периоде. В 2020-2022 годах производство продукции запланировано с темпами 101,5%-101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 ремонту и монтажу машин и оборудования </w:t>
      </w:r>
      <w:r>
        <w:rPr>
          <w:rFonts w:cs="Times New Roman" w:ascii="Times New Roman" w:hAnsi="Times New Roman"/>
          <w:sz w:val="28"/>
          <w:szCs w:val="28"/>
        </w:rPr>
        <w:t xml:space="preserve">в 2019 году оценивается в размере 2 725,3 млн. рублей при индексе производства 100,1% и в основном приходится на предоставление услуг по монтажу, ремонту и техническому обслуживанию подъемно-транспортного оборудования, насосов и компрессоров, прочего оборудования и машин нефтегазодобывающих, нефтеперерабатывающих предприятий, а также на объектах нефтесервис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ие годы ожидаются темпы производства в среднем от 101% в 2020 году до 101,6% в 2022 году с учетом выпуска установок электроцентробежных насосов от компании "</w:t>
      </w:r>
      <w:r>
        <w:rPr>
          <w:rFonts w:cs="Times New Roman" w:ascii="Times New Roman" w:hAnsi="Times New Roman"/>
          <w:sz w:val="28"/>
          <w:szCs w:val="28"/>
          <w:lang w:val="en-US"/>
        </w:rPr>
        <w:t>Bak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ghes</w:t>
      </w:r>
      <w:r>
        <w:rPr>
          <w:rFonts w:cs="Times New Roman" w:ascii="Times New Roman" w:hAnsi="Times New Roman"/>
          <w:sz w:val="28"/>
          <w:szCs w:val="28"/>
        </w:rPr>
        <w:t>" заводом, открытым в 2018 году на базе ООО "Ойлпамп Сервис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роизводство готовых металлических изделий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 2019 году по оценке составит 1 851,4 млн. рублей или 108% в сопоставимых ценах к уровню 2018 года. Общий объем выпуска продукции обусловлен производственной необходимостью предприятий нефтегазодобывающего комплекса, являющихся основными потребителями сервисных услуг по ремонту, обработке, покрытию нефтепроводных труб, насосно-компрессорных труб и изготовлению                           их элементов. В прогнозируемом периоде средние темпы производства данного вида деятельности планируются на уровне 101,6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2019 году индекс производства строительных материалов по оценке составит 101,5%, объем отгруженной продукции - 174,8 млн. рублей.</w:t>
      </w:r>
    </w:p>
    <w:p>
      <w:pPr>
        <w:pStyle w:val="Heading4"/>
        <w:keepNext w:val="false"/>
        <w:widowControl w:val="false"/>
        <w:shd w:fill="FFFFFF" w:val="clear"/>
        <w:ind w:firstLine="708"/>
        <w:jc w:val="both"/>
        <w:rPr/>
      </w:pPr>
      <w:r>
        <w:rPr>
          <w:b w:val="false"/>
          <w:kern w:val="2"/>
          <w:szCs w:val="28"/>
        </w:rPr>
        <w:t xml:space="preserve">Производство строительных материалов, изделий и конструкций осуществляется ЗАО "Нижневартовскстройдеталь" </w:t>
      </w:r>
      <w:r>
        <w:rPr>
          <w:b w:val="false"/>
          <w:szCs w:val="28"/>
        </w:rPr>
        <w:t xml:space="preserve">для собственных нужд, без отгрузки сторонним потребителям. В 2019 году </w:t>
      </w:r>
      <w:r>
        <w:rPr>
          <w:b w:val="false"/>
          <w:kern w:val="2"/>
          <w:szCs w:val="28"/>
        </w:rPr>
        <w:t xml:space="preserve">предполагается произвести 125,7 тыс. куб. метров сборного железобетона или 101,4% к показателю 2018 года. </w:t>
      </w:r>
      <w:r>
        <w:rPr>
          <w:b w:val="false"/>
          <w:szCs w:val="28"/>
        </w:rPr>
        <w:t xml:space="preserve">В последующие годы темпы производства продукции прогнозируются с учетом объемов жилищного строительства </w:t>
      </w:r>
      <w:r>
        <w:rPr>
          <w:b w:val="false"/>
          <w:kern w:val="2"/>
          <w:szCs w:val="28"/>
        </w:rPr>
        <w:t>в среднем 102,7%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оме того, для обеспечения производственных процессов по строительству и капитальному ремонту автомобильных дорог города, в том числе осуществляемых в рамках р</w:t>
      </w:r>
      <w:r>
        <w:rPr>
          <w:rFonts w:cs="Times New Roman" w:ascii="Times New Roman" w:hAnsi="Times New Roman"/>
          <w:sz w:val="28"/>
          <w:szCs w:val="28"/>
        </w:rPr>
        <w:t>егионального проекта "Дорожная сеть"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циональный проект "Безопасные и качественные автомобильные дороги"), асфальтобетонными заводами ООО "Нижневартовскдорсервис" и ОАО                   "СУ-909" планируется в 2019 году увеличение выпуска асфальтобетона на 18,9% или до 131,6 тыс. тон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2020-2022 годах темпы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анного вида произ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уются на уровне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100,9%-101,1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ъем отгруженной продукции в производстве пищевых продуктов в текущем году ожидается в размере 202,0 млн. рублей или 101,2% к уровню предыдущего года в сопоставимых цен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 оценке в 2019 году темпы производства по видам пищевых продуктов составят: колбасных изделий - 98,0%, хлеба и хлебобулочных изделий - 106,5%, кондитерских изделий - 100,4%, товарной пищевой рыбной продукции - 101%. Незначительный рост </w:t>
      </w:r>
      <w:r>
        <w:rPr>
          <w:rFonts w:cs="Times New Roman" w:ascii="Times New Roman" w:hAnsi="Times New Roman"/>
          <w:sz w:val="28"/>
          <w:szCs w:val="28"/>
        </w:rPr>
        <w:t>планируется и в последующих годах в среднем на уровне 101,7%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электрической энергией, газом и паро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объем отгруженной продукции по виду деятельности "Обеспечение электрической энергией, газом и паром" оценивается в сумме 24 070,2 млн. рублей, индекс производства - 101,6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ожидается рост производства со 101,4% в 2020 году до 101,8% в 2022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тепловой энергии в 2019 году планируется на уровне 3 157,1 тыс. Гкал или 101,6% к 2018 году. В прогнозируемом периоде с учетом роста объемов жилищного строительства предполагается положительная динамика выработки теплоэнергии в среднем с темпами роста 101,9% в год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электрической энергии осуществляется передвижными дизельными электростанциями для обеспечения собственных потребностей предприятий, занимающихся сервисным обслуживанием сферы нефтедобычи в случае отсутствия возможности подключения к внешним источника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электроэнергии в 2019 году оценивается в размере 14,8 млн. кВт часов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или 100,7% к уровню предыдущего года</w:t>
      </w:r>
      <w:r>
        <w:rPr>
          <w:rFonts w:cs="Times New Roman" w:ascii="Times New Roman" w:hAnsi="Times New Roman"/>
          <w:sz w:val="28"/>
          <w:szCs w:val="28"/>
        </w:rPr>
        <w:t>. В последующие годы ожидаются умеренные темпы роста производства в среднем от 101% в 2020 году до 101,5% в 2022 году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доснабжение, водоотведение и утилизация отходов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ъем отгруженной продукции в 2019 году по оценке составит 2 634,2 млн. рублей или 40% к уровню предыдущего года в сопоставимых цена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индекса производства в 2019 году связано с исключением              из статистической отчетности по данному разделу сведений ООО "Региональные грузоперевозки" в связи со сменой основного вида экономической деятельности. </w:t>
      </w:r>
      <w:r>
        <w:rPr>
          <w:rFonts w:cs="Times New Roman" w:ascii="Times New Roman" w:hAnsi="Times New Roman"/>
          <w:spacing w:val="-2"/>
          <w:sz w:val="28"/>
          <w:szCs w:val="28"/>
        </w:rPr>
        <w:t>В целом же ситуация в данной сфере остается стабильной и характеризуется общими тенденциями для видов деятельности данной отрасл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ной объем производства выполняется муниципальным унитарным предприятием города Нижневартовска "Горводоканал" и ООО "Коммунальник"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ожидается рост производства с 101,3% в 2020 году до 101,9% в 2022 году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Е И СРЕДНЕЕ ПРЕДПРИНИМАТЕЛЬСТВО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й бизнес является важнейшим фактором развития Нижневартовска, его роль в экономике города ежегодно раст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Количество малых и средних предприятий к концу 2019 года по оценке составит 3 586 единиц или 101,2% к прошлому году. Увеличение доли субъектов малого и среднего бизнеса ожидается во всех сферах экономической деятельности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реднесписочная численность работников, занятых на данных предприятиях, возрастет на 1,4% к уровню 2018 года или до 39,3 тыс. человек.</w:t>
      </w:r>
    </w:p>
    <w:p>
      <w:pPr>
        <w:pStyle w:val="214"/>
        <w:widowControl w:val="false"/>
        <w:overflowPunct w:val="true"/>
        <w:autoSpaceDE w:val="true"/>
        <w:spacing w:lineRule="auto" w:line="240"/>
        <w:rPr/>
      </w:pPr>
      <w:r>
        <w:rPr>
          <w:rFonts w:cs="Times New Roman" w:ascii="Times New Roman" w:hAnsi="Times New Roman"/>
          <w:spacing w:val="-4"/>
          <w:szCs w:val="28"/>
        </w:rPr>
        <w:t>По оценке оборот малых и средних предприятий может составить 110,7 млрд. рублей или 101,5% к уровню 2018 года в сопоставимых ценах.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гнозируемом периоде сохранится положительная динамика перечисленных показателей с учетом реализации на территории города мероприятий национального проекта "Малое и среднее предпринимательство          и поддержка индивидуальной предпринимательской инициативы", предусмотренного Указом №204. 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/>
      </w:pP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 xml:space="preserve">С учетом обозначенных национальных целей развития количество малых и средних предприятий за 2020-2022 годы увеличится на 3% или </w:t>
      </w:r>
      <w:r>
        <w:rPr>
          <w:rFonts w:cs="Times New Roman" w:ascii="Times New Roman" w:hAnsi="Times New Roman"/>
          <w:sz w:val="28"/>
          <w:szCs w:val="28"/>
        </w:rPr>
        <w:t xml:space="preserve">до 3 695 единиц, численность работающих превысит уровень 2019 года на 5,3% и составит 41,4 тыс. человек. 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ую часть малых и средних предприятий по-прежнему будут составлять торговые компании (более 32%), организации, осуществляющие операции с недвижимым имуществом (более 18%), а также строительные (около 16%) и транспортные (более 12%) предприят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нятости характерна аналогичная отраслевая структура малого и среднего бизнеса. 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>Основная часть работников будет сосредоточена в 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торговле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(около 21%), в организациях, занимающихся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операциями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с недвижимым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xtendedtextfull"/>
          <w:rFonts w:cs="Times New Roman" w:ascii="Times New Roman" w:hAnsi="Times New Roman"/>
          <w:bCs/>
          <w:sz w:val="28"/>
          <w:szCs w:val="28"/>
        </w:rPr>
        <w:t>имуществом</w:t>
      </w:r>
      <w:r>
        <w:rPr>
          <w:rStyle w:val="Extendedtextfull"/>
          <w:rFonts w:cs="Times New Roman" w:ascii="Times New Roman" w:hAnsi="Times New Roman"/>
          <w:sz w:val="28"/>
          <w:szCs w:val="28"/>
        </w:rPr>
        <w:t xml:space="preserve"> (более 17%), </w:t>
      </w:r>
      <w:r>
        <w:rPr>
          <w:rFonts w:cs="Times New Roman" w:ascii="Times New Roman" w:hAnsi="Times New Roman"/>
          <w:sz w:val="28"/>
          <w:szCs w:val="28"/>
        </w:rPr>
        <w:t xml:space="preserve">в строительных (более 19%) и на транспортных (около 16%) предприятия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ируемом периоде средний темп роста оборота предприятий малого и среднего бизнеса в сопоставимых ценах составит 101,4%. Объем в абсолютном выражении увеличится со 115,9 млрд. рублей до 129,3 млрд. рубле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Значительный удельный вес в общем объеме отгруженных товаров будет приходиться на предприятия строительства (более 26%), торговли (около 19%) и транспорта (около 18%)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держки деятельности предпринимательского сообщества на территории города функционируют инфраструктурные организации: Союз "Нижневартовская Торгово-промышленная палата", офис обслуживания "Нижневартовский" Фонда "Югорская региональная микрокредитная компания", филиал Фонда поддержки предпринимательства Югры. В МКУ "Нижневартовский МФЦ" работает "МФЦ для бизнеса" с 8 "окнами" обслуживания. Все услуги предоставляются по принципу "одного окна".</w:t>
      </w:r>
    </w:p>
    <w:p>
      <w:pPr>
        <w:pStyle w:val="Style25"/>
        <w:widowControl w:val="false"/>
        <w:tabs>
          <w:tab w:val="clear" w:pos="708"/>
          <w:tab w:val="left" w:pos="-142" w:leader="none"/>
        </w:tabs>
        <w:ind w:left="0" w:firstLine="709"/>
        <w:jc w:val="both"/>
        <w:rPr/>
      </w:pPr>
      <w:r>
        <w:rPr>
          <w:sz w:val="28"/>
          <w:szCs w:val="28"/>
        </w:rPr>
        <w:t>В рамках регионального проекта "Акселерация субъектов малого и среднего предпринимательства", входящего в состав портфеля проектов            "Малое и среднее предпринимательство и поддержка индивидуальной предпринимательской инициативы", реализуемого в соответствии с Указом №204,              в городе до конца 2019 года запланировано открытие Центра "Мой бизнес".  Целью создания центра является организация оказания комплекса услуг, сервисов и мер поддержки, в том числе финансовых (кредитных, гарантийных,            лизинговых) услуг, консультационной и образовательной поддержки, поддержки по созданию и модернизации производств, социального предпринимательства и в таких сферах, как благоустройство городской среды, экология, женское предпринимательство, а также услуг АО "Федеральная корпорация по развитию малого и среднего предпринимательства" и АО "Российский экспортный центр".</w:t>
      </w:r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стратегических задач по формированию благоприятных условий по поддержке предпринимательства, созданию комфортных условий для воплощения бизнес-проектов, повышению конкуренции осуществляется за счет реализации мероприят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ых программ, которые направлены             на предоставление финансовой, имущественной, информационно-консультационной и образовательной поддержки, на облегчение доступа             к финансовым ресурсам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н</w:t>
      </w:r>
      <w:r>
        <w:rPr>
          <w:rFonts w:cs="Times New Roman" w:ascii="Times New Roman" w:hAnsi="Times New Roman"/>
          <w:sz w:val="28"/>
          <w:szCs w:val="28"/>
        </w:rPr>
        <w:t>а финансирование мероприятий муниципальной программы "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города Нижневартовска на 2018-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 xml:space="preserve">" предусмотре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15,7 </w:t>
      </w:r>
      <w:r>
        <w:rPr>
          <w:rFonts w:cs="Times New Roman" w:ascii="Times New Roman" w:hAnsi="Times New Roman"/>
          <w:sz w:val="28"/>
          <w:szCs w:val="28"/>
        </w:rPr>
        <w:t>млн. рублей, в том числе за счет средств бюджета округа 7</w:t>
      </w:r>
      <w:r>
        <w:rPr>
          <w:rFonts w:cs="Times New Roman" w:ascii="Times New Roman" w:hAnsi="Times New Roman"/>
          <w:bCs/>
          <w:sz w:val="28"/>
          <w:szCs w:val="28"/>
        </w:rPr>
        <w:t>,1 </w:t>
      </w:r>
      <w:r>
        <w:rPr>
          <w:rFonts w:cs="Times New Roman" w:ascii="Times New Roman" w:hAnsi="Times New Roman"/>
          <w:sz w:val="28"/>
          <w:szCs w:val="28"/>
        </w:rPr>
        <w:t>млн. рублей, бюджета города - 8,6 млн. рублей. В рамках программы на реализацию р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>егионального проекта "</w:t>
      </w:r>
      <w:r>
        <w:rPr>
          <w:rFonts w:cs="Times New Roman" w:ascii="Times New Roman" w:hAnsi="Times New Roman"/>
          <w:sz w:val="28"/>
          <w:szCs w:val="28"/>
        </w:rPr>
        <w:t>Расширение доступа субъектов малого и среднего предпринимательства к финансовым ресурсам, в том числе к льготному финансированию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" по </w:t>
      </w:r>
      <w:r>
        <w:rPr>
          <w:rFonts w:cs="Times New Roman" w:ascii="Times New Roman" w:hAnsi="Times New Roman"/>
          <w:sz w:val="28"/>
          <w:szCs w:val="28"/>
        </w:rPr>
        <w:t>финансовой поддержке субъектов малого и среднего предпринимательства, осуществляющих социально значимые виды деятельности и деятельность в социальной сфере, развитие инновационного и молодежного предпринимательства, запланировано 8,6 млн. рублей за счет всех источников финансиров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обеспечения финансовой устойчивости сельхозпроизводителей, увеличения объемов производства и реализации сельскохозяйственной продукции, повышения ее конкурентоспособности по муниципальной программе "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Развитие агропромышленного комплекса на территории города Нижневартовска на 2018-2025 годы и на период до 2030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" в 2019 году предусмотрено 176,4 млн. рублей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за счет средств бюджета округа </w:t>
      </w:r>
      <w:r>
        <w:rPr>
          <w:rFonts w:cs="Times New Roman" w:ascii="Times New Roman" w:hAnsi="Times New Roman"/>
          <w:bCs/>
          <w:sz w:val="28"/>
          <w:szCs w:val="28"/>
        </w:rPr>
        <w:t>174,2</w:t>
      </w:r>
      <w:r>
        <w:rPr>
          <w:rFonts w:cs="Times New Roman" w:ascii="Times New Roman" w:hAnsi="Times New Roman"/>
          <w:sz w:val="28"/>
          <w:szCs w:val="28"/>
        </w:rPr>
        <w:t xml:space="preserve"> млн. рублей, бюджета         города - 2,2 млн. руб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дачей в прогнозируемом периоде останется популяризация предпринимательства, использование и совершенствование механизмов поддержки предпринимательства, при которых субъекты бизнеса на каждом из этапов своего развития получают те инструменты поддержки и те имеющиеся сервисы, которые им необходимы для того, чтобы стать более конкурентоспособными, обеспечивать занятость, наращивать объемы производства, увеличивать прибыль, и соответственно повышать налоговый потенциал   и уровень доходов.</w:t>
      </w:r>
    </w:p>
    <w:p>
      <w:pPr>
        <w:pStyle w:val="Normal"/>
        <w:widowControl w:val="false"/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СТИЦИ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по оценке объем капитальных вложений за счет всех источников финансирования составит 34 731,8 млн. рублей или 95,3%                                в сопоставимых ценах к уровню прошлого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инвестиций по видам экономической деятельности наибольший объем будет занимать добыча полезных ископаемых - 45,7%,        на втором месте операции с недвижимым имуществом - 17,1%, на третьем - транспортировка и хранение - 13,9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огнозируемый объем инвестиций в основной капитал                      по крупным и средним предприятиям составит 36 488,4 млн. рублей или 101,4% в сопоставимых ценах к уровню 2019 года.</w:t>
      </w:r>
    </w:p>
    <w:p>
      <w:pPr>
        <w:pStyle w:val="3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дальнейшем ожидается замедление инвестиционной активности                           в основной капитал до 101,1% в 2022 году. Стабильному росту будет способствовать реализация инвестиционных программ нефтегазодобывающи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инвестиции, направляемые в добычу полезных ископаемых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уются в объеме 15 858,4 млн. рублей или 101,9% к уровню прошлого года в сопоставимых ценах. В 2020-2022 годах при условии реализации инвестиционных программ ООО "Славнефть-Нижневартовск", предусматривающих строительство промышленных объектов, эксплуатационное бурение скважин, зарезку боковых стволов, темпы капитальных вложений в нефтедобывающую отрасль </w:t>
      </w:r>
      <w:r>
        <w:rPr>
          <w:rFonts w:cs="Times New Roman" w:ascii="Times New Roman" w:hAnsi="Times New Roman"/>
          <w:spacing w:val="6"/>
          <w:sz w:val="28"/>
          <w:szCs w:val="28"/>
        </w:rPr>
        <w:t>прогнозируются                           в среднем на уровне 101,7% в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инвестиций в обрабатывающие производства в 2019 году                             по оценке составит 1 746,8 млн. рублей или 99,9% к уровню 2018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спективе капитальные вложения по этому виду деятельности планируется направлять на поддержание и модернизацию существующих производственных мощностей предприятий и замену изношенных основных фондов, что повлечет за собой умеренный рост инвестиций со 100,1% в 2020 году до 100,3% в 2022 го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рование по виду деятельности "Обеспечение электрической энергией, газом и паром; кондиционирование воздуха" в 2019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уровне 102% к предыдущему году или 1 853,7 млн. 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бусловлено реализацией инвестиционного проекта по строительству котельной в квартале В-5 для теплоснабжения жилой застройки и застройки общественно-делового назначения Восточного планировочного района города, а также мероприятий           в рамках</w:t>
      </w:r>
      <w:r>
        <w:rPr>
          <w:rFonts w:cs="Times New Roman" w:ascii="Times New Roman" w:hAnsi="Times New Roman"/>
          <w:sz w:val="28"/>
          <w:szCs w:val="28"/>
        </w:rPr>
        <w:t xml:space="preserve"> концессионного соглашения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"Горэлектросеть" по развитию              и модернизации центральной системы теплоснабжения Нижневартов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оме того, капитальные вложения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гнозируемом периоде будут направлены на строительство объектов для обеспечения ввода жилья в новых микрорайонах города, реконструкцию существующих линий электропередач             и подстанций АО "Тюменьэнерго" Нижневартовские электрические се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пы роста инвестиций в этих условиях прогнозируются в среднем                       на уровне 102,4% в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нвестиции, направленные на вид деятельности "Водоснабжение; водоотведение, организация сбора и утилизации отходов, деятельность                          по ликвидации загрязнений", по оценке в 2019 году составят 126,6 млн. рублей или 101,2% к уровню предыдущего года, что обусловлено строительством станции УФ обеззараживания и реализацией инвестиционных проектов                   по созданию и развитию промышленного экотехнопарка "Яшел Парк Сибирь"           и организации работы индустриального (технологического) парка. В 2020-2022 годах темпы инвестиций прогнозируются на уровне 101,8%-102,1% соответственно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Темп роста инвестиций по виду деятельности "Строительство" в 2019 году составит 100,2%. В дальнейшем темпы капитальных вложений увеличатся                      д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1,9% в 2022 году и будут направлены на развитие материально-технической базы строительных предприятий. В </w:t>
      </w:r>
      <w:r>
        <w:rPr>
          <w:rFonts w:cs="Times New Roman" w:ascii="Times New Roman" w:hAnsi="Times New Roman"/>
          <w:sz w:val="28"/>
          <w:szCs w:val="28"/>
        </w:rPr>
        <w:t>рамках реализации региональных проектов "Жилье" и "Дорожная сеть" планируется продолжить строительство дорог на территории го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9 году </w:t>
      </w:r>
      <w:r>
        <w:rPr>
          <w:rFonts w:cs="Times New Roman" w:ascii="Times New Roman" w:hAnsi="Times New Roman"/>
          <w:sz w:val="28"/>
          <w:szCs w:val="28"/>
        </w:rPr>
        <w:t xml:space="preserve">капитальные влож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товую и розничную торговлю составят 263,8 млн. рублей или 100,8% к уровню 2018 года, что связано                               со строительством многофункционального комплекса по оказанию услуг населению. В последующие годы ожидается увеличение инвестиций со 101%              в 2020 году до 101,3% в 2022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стирование по виду деятельност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портировка и хранение</w:t>
      </w:r>
      <w:r>
        <w:rPr>
          <w:rFonts w:cs="Times New Roman" w:ascii="Times New Roman" w:hAnsi="Times New Roman"/>
          <w:sz w:val="28"/>
          <w:szCs w:val="28"/>
        </w:rPr>
        <w:t>" ожидается на уровне 69,7% к уровню 2018 года, что обусловлено завершением крупных инвестиционных проектов в рамках программы технического перевооружения и реконструкции АО "Транснефть - Сибирь". В 2020-2022 годах темпы инвестиций ожидаются на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8,9%-100%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ъем капитальных вложений в финансовую и страховую деятельность                по оценке в 2019 году составит 36,2 млн. рублей или 99,4% к уровню предыдущего года. В 2020-2022 годах прогнозируется на уров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00,4%-100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у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"Деятельность по операциям                        с недвижимым имуществом" в 2019 году ожидаются в объеме 5 928 млн. рублей или 101,1% к уровню предыдущего года. В прогнозируемом периоде увеличение темпов ввода жилья послужит одним из основных факторов роста инвестиций, которые к 2022 году составят 10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инвестиции, направленные в образование, по оценке составят 462,4 млн. рублей или 102,2% к уровню 2018 года, что обусловлено вводом                       в эксплуатацию детского ясли-сада на 140 мест (жилой дом №4 в квартале 2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в рамках регионального проекта "Современная школа"                           в 2020 году запланирован ввод в эксплуатацию средней общеобразовательной школы на 1 725 учащихся в квартале 18, в 2022 году -  ввод в эксплуатацию                    двух общеобразовательных школ на 1 125 учащихся каждая (в квартале                                       25 и 9А микрорайоне). Кроме того, в 2022 году ожидается ввод в эксплуатацию детского технопарка "Кванториум" в квартале 21 Восточного планировоч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жидается увеличение инвестиций в основной капитал                        со 102,9% в 2020 году до 103,1% в 2022 год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реднесрочной перспективе прогнозируются положительные темпы ро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вестици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дравоохранение и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доставление социальных услуг, что связано со строительством Центральной больницы на 1 100 ко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капитальных вложений в области культуры, спорта, организации досуга и развлечений в 2019 году по оценке составит 73,8 млн. рублей или 99,7% к уровню прошлого года в сопоставимых ценах. </w:t>
      </w:r>
      <w:r>
        <w:rPr>
          <w:rFonts w:cs="Times New Roman" w:ascii="Times New Roman" w:hAnsi="Times New Roman"/>
          <w:sz w:val="28"/>
          <w:szCs w:val="28"/>
        </w:rPr>
        <w:t xml:space="preserve">Снижение темпов обусловлено вводом в эксплуатацию в 2018 год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ого комплекса "Модуль" для развития адаптивного спорта в городе. В 2020-2022 годах темпы инвестиций прогнозируются на уровне 100,6%-100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ую роль в финансировании инвестиций составляют собственные средства предприятий, обеспечивая более 80% всех капиталовложений. Такое соотношение сохранится и в прогнозируемом периоде. Основной объем инвестиций за счет собственных средств предприятий будет направлен                              на объекты производственного назначения, строительство и обустройство эксплуатационных скважин, приобретение технологического оборудования,          а также на развитие, строительство и поддержание производственных мощ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городе ведется активная работа по улучшению инвестиционного климата и созданию благоприятных условий для инвест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ля повышения уровня информационной освещенности инвестиционного потенциала города и обеспечения канала прямой связи инвесторов с органами власти функционирует и регулярно актуализируется специализированный Инвестиционный портал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официальном сайте органов местного самоуправления в разделе "Инвестиционная деятельность" размещен Инвестиционный паспорт, который содержит информацию об инвестиционном климате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твержден перечень объектов, в отношении которых планируется заключение концессионных соглашений на 2019 год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роме того, 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инято решение о возможности заключения концессионного соглашения на иных условиях с ООО "Экология водоснабжения" в отношении объектов централизованных систем холодного водоснабжения и водоотведения города Нижневарто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Проводятся мероприятия по созданию Концепции пространственного развития территории города Нижневартовска, которая ляжет в основу актуализации генерального плана города. В рамках разрабатываемой Цифровой информационной модели управления развитием территории города Нижневартовска предусмотрена Концепция инвестиционного развития города, которая включит в себя инвестиционные площадки с паспорт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целях создания благоприятных условий для привлечения инвестиций сформированы и поставлены на государственный кадастровый учет 2 земельных участ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реестр земельных участков, находящихся в государственной                                 или муниципальной собственности, которые могут быть предоставлены юридическим лицам в аренду без проведения торгов для размещения объектов                     и реализации масштабных инвестиционных проектов на территории города, включены 7 земельных участков общей площадью 86,2 га, в том числе земельный участок площадью 10,85 га под Индустриальный парк, который позволит создать новые рабочие места, а также обеспечить дополнительные налоговые поступления в бюджеты всех уров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иболее приоритетными инвестиционными проектами для города Нижневартовска являются инвестиционные проекты в сфере образования, спорта, жилищно-коммунального хозяйства и рекреации. Планируются                       к реализации проекты по строительству гостинично-делового центра, гостиницы категории 4*, центра боевых искусств и реконструкции объекта "Городской парк Победы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2019 году администрация города приняла участие в отборе конкурсных проектов регионального этапа Всероссийского конкурса "Лучшая муниципальная практика"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 итогам конкурса в категории "городские округа" городу Нижневартовску присуждено I место в номинации "Градостроительная политика, обеспечение благоприятной среды жизнедеятельности населения                    и развитие жилищно-коммунального хозяйства"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О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ожидаемый объем работ и услуг по виду деятельности "Строительство" составит 19 753,7 млн. рублей или 102,2% к уровню 2018 года. За счет всех источников финансирования в 2019 году планируется ввести                    104,0 тыс. кв. метров жилья или 85,8% к уровню предыдущего года (1 892 квартиры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развития </w:t>
      </w:r>
      <w:r>
        <w:rPr>
          <w:bCs/>
          <w:sz w:val="28"/>
          <w:szCs w:val="28"/>
        </w:rPr>
        <w:t>строительной деятельност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0-2022 года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новывается на повышении инвестиционной активности, в том числе создании         современной инфраструктуры. Общий объем работ, выполненных по виду деятельности "Строительство", в 2020 году составит 21 118,5 млн. рублей                     или 102,6% к предыдущему году в сопоставимых ценах, в 2022 году -                     24 441,3 млн. рублей (102,9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развития в части обеспечения граждан доступным жильем является повышение доступности жилья для населения         и уровня комфорта жилищ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мках реализации Указа №204 </w:t>
      </w:r>
      <w:r>
        <w:rPr>
          <w:rFonts w:cs="Times New Roman" w:ascii="Times New Roman" w:hAnsi="Times New Roman"/>
          <w:sz w:val="28"/>
          <w:szCs w:val="28"/>
        </w:rPr>
        <w:t>прогнозируется ежегодное увеличение объемов жилищного строительства со 107 тыс. кв. метров в 2020 году до 108,1 тыс. кв. метров в 2022 году. В целом за период 2020-2022 годов ожидается построить 322,3 тыс. кв. ме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ов строительства жилья будет способствовать повышению обеспеченности населения города жильем с 19,9 кв. метров в 2019 году                              до 20,5 кв. метров в 2022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вышения доступности жилья реализуются различные механизмы содействия населению в решении жилищных вопр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лучшения жилищных условий горожан в рамках муниципальной программы "Обеспечение доступным и комфортным жильем жителей города Нижневартовска в 2018-2025 годах и на период до 2030 года" продолжится выполнение мероприятий по ликвидации аварийного и непригодного для проживания жилищного фонда и переселению граждан в благоустроенное жилье. Площадь ветхого жилья в 2019 году уменьшится по сравнению с 2018 годом на 26,2% или до 43,2 тыс. кв. метров, к 2022 году - на 70,8% к уровню 2019 года или до 12,6 тыс. кв. метров. В 2019-2022 годах в результате реализации мероприятий программы доля аварийного жилищного фонда                  не превысит 0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в рамках муниципальной программы "Улучшение жилищных условий молодых семей в 2018-2025 годах и на период до 2030 года" планируется предоставить субсидии 14 молодым семьям на приобретение или строительство жил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 "Социальная поддержка и социальная помощь для отдельных категорий граждан в городе Нижневартовске                                     на 2018-2025 годы и на период до 2030 года" в 2019 году предусматривается обеспечить жилыми помещениями 102 человека отдельных категорий граждан, установленных действующим законодательством, в том числе детей-сирот                        и детей, оставшихся без попечения родителей (62 человека) ветеранов Великой Отечественной войны, ветеранов боевых действий, инвалидов и семей, имеющих детей инвалидов (40 человек)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И ЗАНЯТОСТЬ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рынка труда в среднесрочной перспективе будет определяться общей ситуацией в экономике город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ку рынку труда в прогнозируемом периоде окажет расширение границ трудоспособного возраста в связи с поэтапным повышением пенсионного возраста. В результате, численность экономически активного населения в 2019 году по оценке составит 155,7 тыс. человек, что на 0,1% больше, чем в 2018 году. Ожидается, что в 2022 году численность экономически активного населения увеличится до 156,9 тыс. человек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занятых в экономике города оценивается на уровне 127,0 тыс. человек в 2019 году с последующим трендом на рост от 127,5 тыс. человек в 2020 году до 128,3 тыс. человек в 2022 год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гистрируемой безработицы по оценке в 2019 году составит 0,14%. По данным Нижневартовского центра занятости населения численность официально зарегистрированных безработных ожидается в количестве 224              человек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улучшения ситуации на рынке труда реализуется региональный проект "Содействие занятости женщин - создание условий дошкольного образования для детей в возрасте до трех лет", направленный на создание условий для осуществления трудовой деятельности женщинами, имеющими детей. Так же в рамках государственной программы Ханты-Мансийского автономного округа - Югры "Поддержка занятости населения" в прогнозируемый период продолжится реализация мероприятий по организации временных рабочих мест, содействию трудоустройству незанятых инвалидов и самозанятости безработных граждан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в 2020-2022 годах с учетом запланированных мер                       по содействию занятости населения предполагается снижение уровня зарегистрированной безработицы до 0,13% от экономически активного населения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ДОХОДЫ И РАСХОДЫ НАСЕЛЕНИЯ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оценке общий объем денежных доходов населения в 2019 году составит 130,9 млрд. рублей, что на 3,6% выше уровня предыдущего года. Среднемесячные денежные доходы на 1 жителя возрастут на 3,1% или до 39 370 рублей, реальные располагаемые денежные доходы оцениваются на уровне 100,1%                к предыдущему году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лата труда по-прежнему остается основным источником доходов населения. В 2019 году среднемесячная заработная плата по оценке составит 58 647,8 рубля, превысив уровень предыдущего года на 4,9%, реальная заработная плата оценивается в размере 100,3%. В среднесрочной перспективе на динамику номинальной заработной платы будет оказывать влияние реализация мер, направленных на сохранение достигнутых соотношений, установленных указами Президента Российской Федерации для отдельных категорий работников бюджетной сферы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одним фактором, способствующим положительной динамике заработной платы, можно считать повышение минимального размера оплаты труда (далее - МРОТ). В соответствии с действующим законодательством Российской Федерации МРОТ будет ежегодно устанавливаться в размере величины прожиточного минимума трудоспособного населения за II квартал предыдущего года и в случае снижения фактического прожиточного минимума трудоспособного населения величина МРОТ не уменьшается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20-2022 годах в условиях стабильной макроэкономической ситуации предполагается ежегодный рост реальной заработной платы от 101,2% в 2020 году до 101,6% в 2022 году к уровню предыдущего го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учетом сохранения роста реальных заработных плат реальные располагаемые доходы населения выйдут в положительную область с темпом роста          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0,3% в 2020 году до 100,7% в 2022 год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м ориентиром в области пенсионного обеспечения будет оставаться задача, определенная Указом №204, предусматривающая рост уровня пенсионного обеспечения выше уровня инфляции. Начиная с 2019 года изменен              порядок индексации страховых пенсий в соответствии с Федеральным законом от 03.10.2018 №350-ФЗ "О внесении изменений в отдельные законодательные акты Российской Федерации по вопросам назначения и выплаты пенсий". Так, в 2019-2022 годах страховая пенсия для неработающих пенсионеров будет            индексироваться ежегодно с 1 января. По оценке средний размер государственной пенсии в 2019 году составит 20 995,3 рубля или 105% к уровню 2018              го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ом за 2020-2022 годы средний размер пенсии увеличится на 14%         и к 2022 году составит 23 936,2 рублей.</w:t>
      </w:r>
    </w:p>
    <w:p>
      <w:pPr>
        <w:pStyle w:val="Normal"/>
        <w:widowControl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жидается, что в 2019 году денежные расходы населения увеличатся             на 5% и составят 174,3 млрд. рублей. В 2020-2022 годах предусмотрен рост денежных расходов населения от 104,5% в 2020 году до 105,9% в 2022 году к уровню предыдущего года, опережая динамику роста денежных доходов населения. Основным направлением использования денежных средств                 по-прежнему остаются потребительские расходы - затраты на покупку товаров и оплату услуг.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  <w:t>ПОТРЕБИТЕЛЬСКИЙ РЫН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Приоритетными задачами развития потребительского рынка города являются создание условий для наиболее полного удовлетворения спроса населения на товары и услуги, совершенствование инфраструктуры потребительского рынк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В 2019 году </w:t>
      </w:r>
      <w:r>
        <w:rPr>
          <w:rFonts w:eastAsia="Calibri" w:cs="Times New Roman" w:ascii="Times New Roman" w:hAnsi="Times New Roman"/>
          <w:sz w:val="28"/>
          <w:szCs w:val="28"/>
        </w:rPr>
        <w:t>продолжается расширение внутреннего потребительского спроса насе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color w:val="111111"/>
          <w:sz w:val="28"/>
          <w:szCs w:val="28"/>
        </w:rPr>
        <w:t>о оцен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зничный товарооборот составит 111,2 млрд. рублей или 102% к уровню 2018 года в сопоставимых ценах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color w:val="111111"/>
          <w:sz w:val="28"/>
          <w:szCs w:val="28"/>
        </w:rPr>
        <w:t xml:space="preserve">В среднесрочном периоде прогнозируются положительные тенденции, способствующие повышению достигнутых на потребительском рынке результатов,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темпы роста оборота розничной торговли планируются на уровне 102,5% в течение 2020-2022 г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ют развиваться торговые сети различной направленности                и ценовой политики, что способствует развитию конкуренции и повышению качественного уровня отрасли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ткрываются продовольственные                                    и непродовольственные магазины "шаговой доступности", магазины на первых этажах жилых дом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читывая открытие новых торговых объектов, к концу 2019 года торговая площадь объектов увеличится до 267,4 тыс. кв. метр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количество магазинов и торговых комплексов составит 991 единицу. Обеспеченность торговыми площадями составит 964,9 кв. метров на 1 тыс. жителей или 123,9% к нормативу (779 кв. метров на 1 тыс. жителей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спективе </w:t>
      </w:r>
      <w:r>
        <w:rPr>
          <w:rFonts w:eastAsia="Calibri" w:cs="Times New Roman" w:ascii="Times New Roman" w:hAnsi="Times New Roman"/>
          <w:sz w:val="28"/>
          <w:szCs w:val="28"/>
        </w:rPr>
        <w:t>сохранится тенденция развития отрасл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3 года планируется открыть 21 стационарный объект розничной торговл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сферы общественного питани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удет определяться общим положением на рынке товаров и услуг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9 году оборот деятельности предприятий общественного питания по оценке составит 6,3 млрд. рублей или 101,8% в сопоставимых ценах к уровню 2018 год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реднесрочном периоде ожидается тенденция роста числа организаций общественного питания.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от общественного питания составит 102,2%                  в 2020 году с дальнейшим увеличением до 102,4% в 2022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спективным направлением развития сферы общественного питания города является общедоступная сеть предприятий, ориентированная                             на различные группы потребителей, включая сеть быстрого питания, а также массовое развитие организаций в зонах комплексного торгового серви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а текущего года открыто 9 предприятий общественного питания на 302 посадочных мес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период 2020-2022 годов количество вновь введенных объектов общественного питания составит 22 единиц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труктура вновь открываемых предприятий общественного питания будет направлена на улучшение уровня предоставляемых услуг и качества сервиса.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8"/>
          <w:szCs w:val="28"/>
          <w:lang w:eastAsia="ru-RU"/>
        </w:rPr>
        <w:t>РАЗВИТИЕ ОТРАСЛЕЙ СОЦИАЛЬНОЙ СФЕР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азвитие отраслей социальной сферы в прогнозируемом периоде рассматривается как фактор, повышающий привлекательность территории города, и предусматривает достижение целевых ориентир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становленных Указами Президента Российской Федерации, Стратегией социально-экономического развития города Нижневартовска до 2030 года                                        и муниципальными программами.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0"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kern w:val="0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0"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kern w:val="0"/>
          <w:sz w:val="28"/>
          <w:szCs w:val="20"/>
          <w:lang w:eastAsia="ru-RU"/>
        </w:rPr>
        <w:t>ОБРАЗОВАНИЕ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0"/>
          <w:sz w:val="28"/>
          <w:szCs w:val="20"/>
          <w:lang w:eastAsia="ru-RU"/>
        </w:rPr>
      </w:pPr>
      <w:r>
        <w:rPr>
          <w:rFonts w:eastAsia="Arial Unicode MS" w:cs="Times New Roman" w:ascii="Times New Roman" w:hAnsi="Times New Roman"/>
          <w:b/>
          <w:kern w:val="0"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оритетными направлениями развития образования являются обеспечение доступности и повышение качества дошкольного и общего образования, повышение конкурентоспособности и эффективности образовательных организаций, реализация программ дополнительного образован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ным инструментом формирования качественного уровня сферы образования является муниципальная программа "Развитие образования города Нижневартовска на 2018-2025 годы и на период до 2030 года"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2018 году осуществляли деятельнос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8 дошкольных образовательны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из них 5 - частных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8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общеобразовательных организаций, 2 организации дополнительного обра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олностью обеспечены местами дети дошкольного возраста от 3 до 7 лет. В 27 детских садах открыты группы для детей в возрасте от 1 года, в 10 детских садах принимают детей с 1 года 6 месяцев. Функционирует 7 групп в 6 детских садах для малышей с 2 месяце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В 2019 году в результате реорганизации 3 детских садов их общее количество составит 45 единиц. Кроме того, планируется открытие детского ясли-сада на 140 мест в жилом доме в квартале 26 (детский ясли-сад будет присоединен к уже функционирующему детскому саду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Численность детей, посещающих детские сады, увеличится на 2%                        к уровню 2018 года или до 19,5 тыс. человек. Уровень обеспеченности местами в детских садах составит 95,7% к нормати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В среднесрочном периоде количество детских садов останется на уровне 2019 г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По итогам 2019 года в результате реорганизации одной общеобразовательной организации их количество составит 37 единиц. Численность учащихся в общеобразовательных школах увеличится на 3,2%                    к уровню 2018 года или до 35,1 тыс. человек. Уровень обеспеченности местами в школах города составит 73,9% к нормативу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По прогнозу в 2020 году планируется ввод общеобразовательной школы             в квартале 18 на 1 725 мест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Кроме того, в рамках регионального проекта "Современная школа" в 2022 году планируется строительство 2 школ в 9А микрорайоне и квартале 25                     на 1 125 мест каждая. В результате к 2022 году количество школ увеличится               до 40 единиц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Численность учащихся в общеобразовательных организациях возрастет на 5% к уровню 2019 года или до 36,9 тыс. человек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По прогнозу к 2022 году количество детей, занимающихся в кружках, составит 38,5 тыс. человек, из них 38 тыс. человек будет заниматься                              на бесплатной основе.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Численность студентов организаций среднего профессионального образования в 2019 году составит 6,6 тыс. человек. Выпуск специалистов организациями среднего профессионального образования в 2022 году составит 1,7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В Нижневартовском государственном гуманитарном университете в 2019 году пройдут обучение 4,3 тыс. студентов. Выпуск специалистов высшей квалификации в Нижневартовском государственном университете в 2022 году составит 1,1 тыс. человек. </w:t>
      </w:r>
    </w:p>
    <w:p>
      <w:pPr>
        <w:pStyle w:val="Normal"/>
        <w:widowControl w:val="false"/>
        <w:suppressAutoHyphens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КУЛЬТУРА</w:t>
      </w:r>
    </w:p>
    <w:p>
      <w:pPr>
        <w:pStyle w:val="Normal"/>
        <w:widowControl w:val="false"/>
        <w:suppressAutoHyphens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1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ультура является важнейшим фактором роста качества жизни                               и гармонизации общественных отнош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Приоритетные направления развития культуры предусмотрены                           в документах стратегического планирования Российской Федерации, Ханты-Мансийского автономного округа - Югры, национальном проекте "Культура"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Главные цели национального проекта "Культура" - модернизация сферы культуры и вывод ее на качественно новый уровень, создание комфортных условий для обучения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 рамках регионального проекта "Культурная среда", входящего в национальный проект "Культура", в 2019 году на обновление материально-технической базы учреждений направлено 46 млн. рублей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тская музыкальная школа имени Ю.Д. Кузнецова получила 122 наименования музыкального оборудования. В учреждении также заменена мебель, пополнена новой учебно-методической литературой библиотек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ля детской школы искусств №3 приобретены инструменты, интерактивное, световое и звуковое оборудование, мобильные компьютерные классы,         хореографические станки, профильная литератур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роме того, город активно включился в реализацию регионального проекта "Творческие люди" национального проекта "Культура", одним из приоритетов которого является подготовка кадров для учреждений культуры. В 2019 году 4 преподавателя нижневартовских детских школ искусств пройдут обучение на курсах повышения квалификации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еть учреждений культуры в 2019 году представлена 16 библиотеками,             3 детскими школами искусств и 1 музыкальной школой, 18 кинозалами, 2 театрами, 1 музеем и 3 клубными учреждениями. В прогнозируемом периоде количество учреждений культуры сохранится на уровне 2019 года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еспеченность населения города библиотеками на 1 тыс. жителей в 2019 году составит 87,2%, детскими школами искусств - 82,4%, кинозалами - 129,9%, театрами - 143,9%, музеем - 50%, клубными учреждениями - 108,3%                к нормативу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К 2022 году с учетом увеличения численности населения города обеспеченность населения библиотеками снизится до 83%, школами искусств -                      до 79,4%, клубными учреждениями - до 106,4%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исло читателей общедоступных библиотек в 2019 году сократится              на 2,2% или до 65,3 тыс. человек в связи с закрытием городской библиотеки №8 на капитальный ремонт. К 2022 году этот показатель ожидается на уровне 66 тыс. человек. Библиотечный фонд увеличится к уровню 2019 года на 1,5% или до 546,8 тыс. экземпля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Calibri" w:cs="Times New Roman" w:ascii="Times New Roman" w:hAnsi="Times New Roman"/>
          <w:kern w:val="0"/>
          <w:sz w:val="28"/>
          <w:lang w:eastAsia="en-US"/>
        </w:rPr>
        <w:t xml:space="preserve">Продолжает свою работу Нижневартовский краеведческий музей имени Т.Д. Шуваева, развиваются нестандартные формы работы с посетителями - лекции, фестивали, тематические праздники, являющиеся альтернативой экскурсиям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аблюдается тенденция роста количества экспонатов музея, в 2019 году этот показатель вырос на 2,3% или до 39,2 тыс. единиц. В последующие годы прогнозируется увеличение единиц музейного фонда, который 2022 году составит 41,9 тыс. единиц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ля привлечения жителей города к участию в творческих и культурных проектах работают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1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лубных формирований, из них на бесплатной основе осуществляют свою деятельность 87,8% от общего числа формирований.               Общий охват участников -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,9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тыс. человек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>В прогнозируемом периоде количество горожан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занимающихся творчеством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сохранится на уровне 20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ru-RU"/>
        </w:rPr>
        <w:t xml:space="preserve"> года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школах искусств и детской музыкальной школе реализуется 10 дополнительных предпрофессиональных программ в области искусств, по которым занимается 86% обучающихся. Доступность дополнительного образования для детей с особыми потребностями обеспечивают 5 адаптивных программ, в рамках которых в текущем учебном году занимаются 48 детей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родолжается участие школ искусств города в проекте по персонифицированному финансированию дополнительного образования детей. Процедуру сертификации прошли 6 дополнительных общеразвивающих программ, участвующих в проекте. В 2019 году по сертификатам дополнительного образования в школах искусств города обучается более 120 человек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Одной из приоритетных задач культурной политики является использование информационных технологий и развитие благоприятной информационной среды для обеспечения доступа граждан к культурным ценностям независимо от места их проживания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На сегодняшний день оцифровано 88% из общего музейного фонда</w:t>
      </w:r>
      <w:r>
        <w:rPr>
          <w:rFonts w:eastAsia="Calibri" w:cs="Times New Roman" w:ascii="Times New Roman" w:hAnsi="Times New Roman"/>
          <w:kern w:val="0"/>
          <w:sz w:val="28"/>
          <w:lang w:eastAsia="en-US"/>
        </w:rPr>
        <w:t xml:space="preserve"> Нижневартовского краеведческого музея имени Т.Д. Шуваева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, которые представлены на сайте музея, музейном портале Югры и в Государственном электронном каталог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существляется модернизация системы информационно-библиотечного обслуживания населения путем расширения спектра электронных сервисов                 и услуг, автоматизации основных библиотечно-библиографических процессов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70C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70C0"/>
          <w:kern w:val="0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ФИЗИЧЕСКАЯ КУЛЬТУРА И СПОРТ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риоритеты развития сферы физической культуры и спорта отражены           в Указе №204, а также учтены при формировании регионального проекта "Спорт - норма жизни", являющегося частью национального проекта "Демография"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Целями регионального проект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- увеличение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"Готов к труду и обороне" (ГТ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- подготовка спортивного резерва и развитие спортивной инфраструктуры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За 2018 год количество посещающих секции и спортзалы возросло               на 5,9% и составило 100,5 тыс. человек. Ожидается, что по итогам 2019 года             их количество увеличится на 4,5% или до 105 тыс. человек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Увеличение количества граждан, занимающихся физической культурой и спортом, в дальнейшем возможно за сче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повышения уровня обеспеченности населения объектами спорта. </w:t>
      </w:r>
    </w:p>
    <w:p>
      <w:pPr>
        <w:pStyle w:val="Normal"/>
        <w:widowControl w:val="false"/>
        <w:suppressAutoHyphens w:val="false"/>
        <w:spacing w:lineRule="auto" w:line="240" w:before="0" w:after="0"/>
        <w:ind w:right="-57" w:firstLine="709"/>
        <w:jc w:val="both"/>
        <w:rPr>
          <w:rFonts w:ascii="Times New Roman" w:hAnsi="Times New Roman" w:eastAsia="Times New Roman" w:cs="Times New Roman"/>
          <w:strike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В 2019 году сеть спортивных объектов города будет увеличена посредством установки 3 гимнастических площадок на территориях общеобразовательных школ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езультате к концу текущего года количество спортивных объектов            составит 291 единицу, в том числе: 85 физкультурно-спортивных залов, 20 бассейнов, 100 плоскостных сооружений, 2 тира, 1 крытый тренировочный хоккейный корт, 1 стадион, 1 лыжная база и 81 другое спортивное сооружение (спортивные залы с площадью менее 140 кв. метров). Уровень обеспеченности населения города спортивными объектами составит 22,1% к норматив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оля занимающихся физической культурой возрастет с 38,5% в 2018 году до 40% в 2019 году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За 2020-2022 годы ожидается, что общее число спортивных сооружений достигнет уровня 317 единиц, что обусловлено установкой 2 гимнастических площадок в микрорайонах города и строительством трех общеобразовательных учреждений,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оснащенных 10 спортивными залами, 3 бассейнами, 6 спортивными площадками и 3 игровыми полями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Единовременная пропускная способность сооружений физкультурно-спортивного назначения возрастет к уровню 2019 года на 9,3% или с 7 088 до 7 744 человек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величение числа спортивных объектов (с учетом образовательных учреждений) наряду с активной информационной кампанией,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ной на популяризацию спортивных мероприятий, массовых спортивных акций и комплекса ГТО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беспечит рост количества занимающихся спортом в 2022 году на 21,8% к уровню 2019 года или до 127,9 тыс. человек.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оличество подростков, занимающихся в детских и юношеских спортивных школах, в 2019 году увеличится до 12,4 тыс. детей (в 2018 году - 12,2 тыс. детей). В прогнозируемом периоде их число будет увеличиваться и к 2022 году составит 14,1 тыс. человек, в том числе на бесплатной основе - 13 тыс.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города входит в систему документов стратегического план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на 2020 год и на плановый период до 2022 года определяет тенденции и направления развития экономики и социальной сферы с учетом эффективного использования имеющихся ресурсов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нозе определены цели социально-экономического развития Югры, в соответствии с которыми разработаны программные мероприятия                                 и приоритеты в развитии экономики горо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остижения поставленных целей является реализация муниципальных программ, направленных на обеспечение устойчивого развития экономики и социальной стабильности, применение современных механизмов управ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 прогноза социально-экономического развития города Нижневартовска на среднесрочную перспективу приведены в таблице 2.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аблица 2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Основные показатели прогноз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социально-экономического развития города Нижневартовска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на 2020 год и на период до 2022 год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7"/>
        <w:gridCol w:w="4161"/>
        <w:gridCol w:w="1935"/>
        <w:gridCol w:w="992"/>
        <w:gridCol w:w="992"/>
        <w:gridCol w:w="992"/>
        <w:gridCol w:w="1066"/>
        <w:gridCol w:w="919"/>
        <w:gridCol w:w="1065"/>
        <w:gridCol w:w="919"/>
        <w:gridCol w:w="1066"/>
        <w:gridCol w:w="996"/>
      </w:tblGrid>
      <w:tr>
        <w:trPr>
          <w:tblHeader w:val="true"/>
          <w:trHeight w:val="2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Показатели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Оценка</w:t>
            </w:r>
          </w:p>
        </w:tc>
        <w:tc>
          <w:tcPr>
            <w:tcW w:w="6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1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консерва</w:t>
              <w:softHyphen/>
              <w:t>тивны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базовы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консерва</w:t>
              <w:softHyphen/>
              <w:t>тивны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 xml:space="preserve">базовый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консерва</w:t>
              <w:softHyphen/>
              <w:t>тивны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базовый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вариант</w:t>
            </w:r>
          </w:p>
        </w:tc>
      </w:tr>
      <w:tr>
        <w:trPr>
          <w:trHeight w:val="29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Насел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Численность населения (среднегодовая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2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Численность населения трудоспособного во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9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9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Численность населения старше трудоспособного возрас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Число родившихс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69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6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4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Общий коэффициент рождаем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число родившихся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2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,2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Число умерши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7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7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Общий коэффициент смерт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число умерших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2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Естественный прирост (убыль)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,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97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1000 человек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8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8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Миграционный прирост (убыль)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1,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9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7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3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0,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0</w:t>
            </w:r>
          </w:p>
        </w:tc>
      </w:tr>
      <w:tr>
        <w:trPr>
          <w:trHeight w:val="29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Промышленное производ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отгруженных товаров собственного производства, выполненных работ и услуг собственными силами (В+C+D+E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 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 5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9 0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0 01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1 90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4 986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5 78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0 56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1 074,4</w:t>
            </w:r>
          </w:p>
        </w:tc>
      </w:tr>
      <w:tr>
        <w:trPr>
          <w:trHeight w:val="2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Индекс промышленного производства </w:t>
              <w:br/>
              <w:t>(В+C+D+E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5</w:t>
            </w:r>
          </w:p>
        </w:tc>
      </w:tr>
      <w:tr>
        <w:trPr>
          <w:trHeight w:val="27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B: 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2 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3 5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4 74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5 32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5 56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8 24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 33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1 5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0 013,6</w:t>
            </w:r>
          </w:p>
        </w:tc>
      </w:tr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06: Добыча сырой нефти и природного г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0 3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5 4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5 86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50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 179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 8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 9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3 38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8 304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Индекс производств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08: Добыча прочих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09: Предоставление услуг в области добычи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 0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7 7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 71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4 64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9 21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 22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15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7 98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 514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C: 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 6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 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57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 64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14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27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66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99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523,7</w:t>
            </w:r>
          </w:p>
        </w:tc>
      </w:tr>
      <w:tr>
        <w:trPr>
          <w:trHeight w:val="456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10: Производство пищевых проду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5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16: 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2</w:t>
            </w:r>
          </w:p>
        </w:tc>
      </w:tr>
      <w:tr>
        <w:trPr>
          <w:trHeight w:val="47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18: Деятельность полиграфическая           и копирование носителей информ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,7</w:t>
            </w:r>
          </w:p>
        </w:tc>
      </w:tr>
      <w:tr>
        <w:trPr>
          <w:trHeight w:val="39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19: Производство кокса и нефтепродук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9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 3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 5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 31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 79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 66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 99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 07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 497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23: Производство прочей неметаллической минеральной продук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3,3</w:t>
            </w:r>
          </w:p>
        </w:tc>
      </w:tr>
      <w:tr>
        <w:trPr>
          <w:trHeight w:val="39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25: Производство готовых металлических изделий, кроме машин и оборуд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7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85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92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94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99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0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07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154,9</w:t>
            </w:r>
          </w:p>
        </w:tc>
      </w:tr>
      <w:tr>
        <w:trPr>
          <w:trHeight w:val="45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26: Производство компьютеров, электронных и оптических издел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28: Производство машин и оборудования, не включенных в другие группиров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32: Производство прочих готовых издел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драздел 33: Ремонт и монтаж машин и оборуд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4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5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7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88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89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06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07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2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288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2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 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 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4 07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5 28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5 4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6 58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6 84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7 97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8 423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 6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 1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634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75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78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88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93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0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113,6</w:t>
            </w:r>
          </w:p>
        </w:tc>
      </w:tr>
      <w:tr>
        <w:trPr>
          <w:trHeight w:val="19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5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Сельское хозяй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Продукция сельского хозя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1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286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33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35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38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43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45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 517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Продукция растение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4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68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85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9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2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71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Продукция животно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4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4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4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6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9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0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27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45,4</w:t>
            </w:r>
          </w:p>
        </w:tc>
      </w:tr>
      <w:tr>
        <w:trPr>
          <w:trHeight w:val="30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Производство важнейших видов продукции             в натуральном выражен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Картофел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,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,98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,98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0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0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0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0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,11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Овощ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5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,57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кот и птица на убой (в живом весе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6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6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6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7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7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7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7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,74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Молок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5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0,96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Яйц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млн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8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9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0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2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Нефть сырая, включая газовый конденсат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2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9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4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6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4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062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134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Газ природный и попутный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млн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ухой газ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млн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2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16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19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236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23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31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27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405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жиженный газ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Дизельное топливо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8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8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8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93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Реактивное топливо (керосин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Сборный железобетон, ЖБИ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тыс.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3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3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36,1</w:t>
            </w:r>
          </w:p>
        </w:tc>
      </w:tr>
      <w:tr>
        <w:trPr>
          <w:trHeight w:val="25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работ, выполненных по виду деятельности "Строительство" (Раздел F)*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18 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0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 7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11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 118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53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 5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34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 441,3</w:t>
            </w:r>
          </w:p>
        </w:tc>
      </w:tr>
      <w:tr>
        <w:trPr>
          <w:trHeight w:val="13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вод в действие жилых дом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тыс. кв.м обще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дельный вес жилых домов, построенных населен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4,6</w:t>
            </w:r>
          </w:p>
        </w:tc>
      </w:tr>
      <w:tr>
        <w:trPr>
          <w:trHeight w:val="332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3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3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4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4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4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7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lang w:eastAsia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Торговля и услуги насел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орот розничной торгов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96 40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3 754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11 226,9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6 73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17 198,7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23 239,6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24 333,1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31 109,7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3 05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4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8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9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5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0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6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орот общественного пит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5 600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5 878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6 259,8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6 563,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6 589,4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6 935,6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6 990,4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3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7 444,5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8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7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8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3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9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2,4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платных услуг населению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1 01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2 094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3 385,3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4 372,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4 470,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5 598,5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5 803,7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6 809,6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27 185,4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0,9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0,6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1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0,7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2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0,8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101,4 </w:t>
            </w:r>
          </w:p>
        </w:tc>
      </w:tr>
      <w:tr>
        <w:trPr>
          <w:trHeight w:val="5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58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59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6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6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69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7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8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8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9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2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20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4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6</w:t>
            </w:r>
          </w:p>
        </w:tc>
      </w:tr>
      <w:tr>
        <w:trPr>
          <w:trHeight w:val="5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7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79</w:t>
            </w:r>
          </w:p>
        </w:tc>
      </w:tr>
      <w:tr>
        <w:trPr>
          <w:trHeight w:val="68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списочная численность работников малых        и средних предприятий, включая микропредприятия (без внешних совместител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 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9 29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9 7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9 8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27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5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85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 42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1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2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2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24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2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2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34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42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4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45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4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4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 51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3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5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6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6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7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79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83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97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06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19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2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3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48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58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1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2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2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3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3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4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52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7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0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0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0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1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0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194</w:t>
            </w:r>
          </w:p>
        </w:tc>
      </w:tr>
      <w:tr>
        <w:trPr>
          <w:trHeight w:val="51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орот малых и средних предприятий, включая микропред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7 1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3 6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0 68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4 40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15 88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0 02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2 03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6 52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29 292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5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4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75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118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90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48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13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89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442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6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2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63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 84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01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28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43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77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 952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4 7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0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32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55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61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80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5 92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08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6 27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7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4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8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88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2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2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6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977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5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4 6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6 3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8 63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9 95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0 139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1 27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1 7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3 03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3 838,0</w:t>
            </w:r>
          </w:p>
        </w:tc>
      </w:tr>
      <w:tr>
        <w:trPr>
          <w:trHeight w:val="46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4</w:t>
            </w:r>
          </w:p>
        </w:tc>
      </w:tr>
      <w:tr>
        <w:trPr>
          <w:trHeight w:val="46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8 6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9 6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 01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 90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 97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 99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3 15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4 36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4 654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1</w:t>
            </w:r>
          </w:p>
        </w:tc>
      </w:tr>
      <w:tr>
        <w:trPr>
          <w:trHeight w:val="2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7 4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8 3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9 61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 503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0 56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 62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1 75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 75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22 982,7</w:t>
            </w:r>
          </w:p>
        </w:tc>
      </w:tr>
      <w:tr>
        <w:trPr>
          <w:trHeight w:val="39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0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1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38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51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52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68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70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84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3 893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перации с недвижимым имуществом, аренда            и предоставление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3 6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4 3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5 17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5 73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5 8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6 46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6 72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7 19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7 623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8"/>
                <w:szCs w:val="18"/>
                <w:lang w:eastAsia="ru-RU"/>
              </w:rPr>
              <w:t>101,4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Инвести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 (без субъектов малого предпринимательства и объемов инвестиций,             не наблюдаемых прямыми статистическими методами), всег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31 0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 9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73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 09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 48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 74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 32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 2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 173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А: сельское, лесное хозяйство, охота, рыболовство и рыбовод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В: добыча полезных ископаем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9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 4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 858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57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 80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37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 72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0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 565,0</w:t>
            </w:r>
          </w:p>
        </w:tc>
      </w:tr>
      <w:tr>
        <w:trPr>
          <w:trHeight w:val="24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С: обрабатывающие произво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74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0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7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4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55,9</w:t>
            </w:r>
          </w:p>
        </w:tc>
      </w:tr>
      <w:tr>
        <w:trPr>
          <w:trHeight w:val="26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8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6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6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7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84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19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15,2</w:t>
            </w:r>
          </w:p>
        </w:tc>
      </w:tr>
      <w:tr>
        <w:trPr>
          <w:trHeight w:val="39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Е: Водоснабжение; водоотведение, организация сбора и утилизации отходов, деятельность         по ликвидации загрязн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F: Строитель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9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5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7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5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7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751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G: Торговля оптовая и розничная; ремонт автотранспортных средств и мотоцикл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7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4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H: Транспортировка и хра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5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4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837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858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956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01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11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19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303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I: Деятельность гостиниц и предприятий общественного пит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J: Деятельность в области информации              и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2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K: Деятельность финансовая и страхов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L: Деятельность по операциям с недвижимым имущество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8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928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182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21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46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53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747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 885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M: Деятельность профессиональная, научная и техническ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2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7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8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3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N: Деятельность административная и сопутствующие дополнительные услуг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3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9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O: 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P: Образова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6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9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2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5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3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Q: Деятельность в области здравоохранения и социальных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2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39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4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5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1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24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8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93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R: Деятельность в области культуры, спорта, организации досуга и развле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4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здел S: Предоставление прочих видов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5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8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28 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 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0 87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 22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2 387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01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07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44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 752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853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86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10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2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24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83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 421,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редиты бан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5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8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,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Заемные средства других организац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65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7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8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4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Бюджетные средст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9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6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5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09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69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20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 76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 355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1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8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41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4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6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035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660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87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384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7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20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 547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68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9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51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 748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роч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6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4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5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6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6,7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Бюджет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ходы бюджета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 0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24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34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34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542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542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42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421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асходы бюджета муницип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6 5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8 6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779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90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906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05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05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96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 969,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фицит(-), профицит(+)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4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35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62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6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1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10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4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-547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униципальный дол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0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 19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19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191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49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 497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49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 497,2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5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49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душевые денежные доходы (в месяц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7 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8 1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9 37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26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0 63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1 51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2 233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2 95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4 059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еальные денежные доходы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ий размер назначенных пенс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4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 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0 995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 89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1 919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 855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2 89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 87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23 936,2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Труд и занятос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рабочей сил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78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занятых в экономике гор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28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месячная номинальная начисленная заработная плата 1 работн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2 6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5 9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8 64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0 52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1 118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3 01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4 24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5 85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7 909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емп роста среднемесячной номинальной начисленной заработной платы 1 работни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безработных, зарегистрированных           в государственных учреждениях службы занятости населения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11</w:t>
            </w:r>
          </w:p>
        </w:tc>
      </w:tr>
      <w:tr>
        <w:trPr>
          <w:trHeight w:val="6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незанятых граждан, зарегистрированных в государственных учреждениях службы занятости населения, в расчете на одну заявленную     вакансию (на конец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9 7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4 2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8 048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0 54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1 48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4 00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5 80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 95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0 863,5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Развитие социальной сфер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лная стоимость предоставляемых населению  жилищно-коммунальных услуг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5 2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 8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056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310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33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57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631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876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 937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ля платежей населения  в покрытии затрат на все виды  жилищно-коммунальных услуг с учетом     жилого фонда старой части горо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детей в дошко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обучающихся в общеобразовательных учреждениях (без вечерних (сменных) общеобразовательных учреждений (на начало учебного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государственных и муниципальн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6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егосударственны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студентов образовательных учреждений среднего профессионального образования           (на начало учебного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1</w:t>
            </w:r>
          </w:p>
        </w:tc>
      </w:tr>
      <w:tr>
        <w:trPr>
          <w:trHeight w:val="551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,1</w:t>
            </w:r>
          </w:p>
        </w:tc>
      </w:tr>
      <w:tr>
        <w:trPr>
          <w:trHeight w:val="6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 студентов образовательных учреждений высшего профессионального образования        (на начало учебного год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з них в государственных и муниципальных образовательных учреждения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ыпуск специалистов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разовательными учреждениями среднего профессион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разовательными учреждениями высшего профессионального образ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больничными койками на 10 000 человек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ко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3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2,9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общедоступными  библиотек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учреждени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учреждениями культурно-досугового тип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учреждени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на 100 тыс.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7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7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26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дошкольными образовательными учреждения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ест на 1000 дете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 возрасте 1-6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6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97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797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9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2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852,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мощностью амбулаторно-поликлинических учреждений на 10 000 человек населе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конец года;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посещений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6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6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5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5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94,1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Численность: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 CYR" w:hAnsi="Arial CYR" w:eastAsia="Times New Roman" w:cs="Arial CYR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врачей всех специальност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конец года; </w:t>
              <w:b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среднего медицинского персонал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на конец года; </w:t>
              <w:br/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  <w:t>Охрана окружающей сре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вестиции в основной капитал, направленные           на охрану окружающей среды и рациональное         использование природных ресурсов за счет всех источников финансирован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 xml:space="preserve">млн. 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0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38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4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51,4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Индекс физического объем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9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0,8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18"/>
          <w:szCs w:val="1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1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ru-RU"/>
        </w:rPr>
        <w:t>___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18"/>
          <w:lang w:eastAsia="ru-RU"/>
        </w:rPr>
        <w:t>*По крупным и средним организациям</w:t>
      </w:r>
    </w:p>
    <w:p>
      <w:pPr>
        <w:pStyle w:val="TextBodyIndent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b/>
      <w:bCs/>
      <w:color w:val="5B9BD5"/>
      <w:kern w:val="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kern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firstLine="720"/>
      <w:jc w:val="center"/>
      <w:outlineLvl w:val="3"/>
    </w:pPr>
    <w:rPr>
      <w:rFonts w:ascii="Times New Roman" w:hAnsi="Times New Roman" w:eastAsia="Arial Unicode MS" w:cs="Times New Roman"/>
      <w:b/>
      <w:kern w:val="0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eastAsia="Times New Roman" w:cs="Times New Roman"/>
      <w:b/>
      <w:bCs/>
      <w:i/>
      <w:iCs/>
      <w:kern w:val="0"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outlineLvl w:val="6"/>
    </w:pPr>
    <w:rPr>
      <w:rFonts w:eastAsia="Times New Roman" w:cs="Times New Roman"/>
      <w:kern w:val="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ind w:firstLine="720"/>
      <w:jc w:val="both"/>
      <w:outlineLvl w:val="7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rFonts w:ascii="Calibri" w:hAnsi="Calibri" w:eastAsia="SimSun;宋体" w:cs="Times New Roman"/>
      <w:kern w:val="2"/>
      <w:lang w:val="en-US"/>
    </w:rPr>
  </w:style>
  <w:style w:type="character" w:styleId="Style9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0">
    <w:name w:val="Основной текст с отступом Знак"/>
    <w:qFormat/>
    <w:rPr>
      <w:rFonts w:ascii="Calibri" w:hAnsi="Calibri" w:eastAsia="SimSun;宋体" w:cs="Calibri"/>
      <w:kern w:val="2"/>
    </w:rPr>
  </w:style>
  <w:style w:type="character" w:styleId="2">
    <w:name w:val="Основной текст с отступом 2 Знак"/>
    <w:qFormat/>
    <w:rPr>
      <w:rFonts w:ascii="Calibri" w:hAnsi="Calibri" w:eastAsia="SimSun;宋体" w:cs="Calibri"/>
      <w:kern w:val="2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SimSun;宋体" w:cs="Calibri"/>
      <w:kern w:val="2"/>
      <w:sz w:val="16"/>
      <w:szCs w:val="16"/>
    </w:rPr>
  </w:style>
  <w:style w:type="character" w:styleId="21">
    <w:name w:val="Основной текст 2 Знак"/>
    <w:qFormat/>
    <w:rPr>
      <w:rFonts w:ascii="Calibri" w:hAnsi="Calibri" w:eastAsia="SimSun;宋体" w:cs="Calibri"/>
      <w:kern w:val="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Красная строка Знак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7"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FontStyle502">
    <w:name w:val="Font Style502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Style18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Без интервала Знак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221">
    <w:name w:val="Основной текст 2 Знак2"/>
    <w:basedOn w:val="Style7"/>
    <w:qFormat/>
    <w:rPr/>
  </w:style>
  <w:style w:type="character" w:styleId="Style20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213">
    <w:name w:val="Заголовок 2 Знак1"/>
    <w:qFormat/>
    <w:rPr>
      <w:rFonts w:ascii="Cambria" w:hAnsi="Cambria" w:eastAsia="Times New Roman" w:cs="Times New Roman"/>
      <w:color w:val="365F91"/>
      <w:kern w:val="2"/>
      <w:sz w:val="26"/>
      <w:szCs w:val="26"/>
    </w:rPr>
  </w:style>
  <w:style w:type="character" w:styleId="12">
    <w:name w:val="Красная строка Знак1"/>
    <w:qFormat/>
    <w:rPr>
      <w:rFonts w:ascii="Calibri" w:hAnsi="Calibri" w:eastAsia="SimSun;宋体" w:cs="Calibri"/>
      <w:kern w:val="2"/>
      <w:lang w:val="en-US"/>
    </w:rPr>
  </w:style>
  <w:style w:type="character" w:styleId="Extendedtextfull">
    <w:name w:val="extended-text__full"/>
    <w:basedOn w:val="Style7"/>
    <w:qFormat/>
    <w:rPr/>
  </w:style>
  <w:style w:type="character" w:styleId="13">
    <w:name w:val="Нижний колонтитул Знак1"/>
    <w:qFormat/>
    <w:rPr>
      <w:sz w:val="24"/>
      <w:szCs w:val="24"/>
    </w:rPr>
  </w:style>
  <w:style w:type="character" w:styleId="Style21">
    <w:name w:val="Название Знак"/>
    <w:qFormat/>
    <w:rPr>
      <w:b/>
      <w:bCs/>
      <w:sz w:val="28"/>
      <w:szCs w:val="24"/>
      <w:lang w:val="ru-RU" w:bidi="ar-SA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23">
    <w:name w:val="Текст сноски Знак2"/>
    <w:basedOn w:val="Style7"/>
    <w:qFormat/>
    <w:rPr/>
  </w:style>
  <w:style w:type="character" w:styleId="14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  <w:ind w:firstLine="709"/>
    </w:pPr>
    <w:rPr>
      <w:rFonts w:ascii="Calibri" w:hAnsi="Calibri" w:eastAsia="Calibri" w:cs="Times New Roman"/>
      <w:kern w:val="0"/>
      <w:sz w:val="20"/>
      <w:szCs w:val="20"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0" w:after="15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4">
    <w:name w:val="Основной текст 21"/>
    <w:basedOn w:val="Normal"/>
    <w:qFormat/>
    <w:pPr>
      <w:suppressAutoHyphens w:val="false"/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kern w:val="0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15">
    <w:name w:val="Заголовок 21"/>
    <w:basedOn w:val="Normal"/>
    <w:next w:val="Normal"/>
    <w:qFormat/>
    <w:pPr>
      <w:keepNext w:val="true"/>
      <w:keepLines/>
      <w:suppressAutoHyphens w:val="false"/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kern w:val="0"/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5">
    <w:name w:val="Обычный (веб)1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spacing w:lineRule="auto" w:line="240" w:before="0" w:after="0"/>
    </w:pPr>
    <w:rPr>
      <w:rFonts w:eastAsia="Calibri" w:cs="Times New Roman"/>
      <w:kern w:val="0"/>
    </w:rPr>
  </w:style>
  <w:style w:type="paragraph" w:styleId="Footer">
    <w:name w:val="Footer"/>
    <w:basedOn w:val="Normal"/>
    <w:pPr>
      <w:suppressAutoHyphens w:val="false"/>
      <w:spacing w:lineRule="auto" w:line="240" w:before="0" w:after="0"/>
    </w:pPr>
    <w:rPr>
      <w:rFonts w:eastAsia="Calibri" w:cs="Times New Roman"/>
      <w:kern w:val="0"/>
    </w:rPr>
  </w:style>
  <w:style w:type="paragraph" w:styleId="16">
    <w:name w:val="Красная строка1"/>
    <w:basedOn w:val="TextBody"/>
    <w:next w:val="Style37"/>
    <w:qFormat/>
    <w:pPr>
      <w:suppressAutoHyphens w:val="false"/>
      <w:spacing w:before="0" w:after="200"/>
      <w:ind w:firstLine="36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4">
    <w:name w:val="Нормальный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xt">
    <w:name w:val="txt"/>
    <w:basedOn w:val="Normal"/>
    <w:qFormat/>
    <w:pPr>
      <w:suppressAutoHyphens w:val="false"/>
      <w:spacing w:lineRule="auto" w:line="240" w:before="37" w:after="94"/>
    </w:pPr>
    <w:rPr>
      <w:rFonts w:ascii="Verdana" w:hAnsi="Verdana" w:eastAsia="Times New Roman" w:cs="Times New Roman"/>
      <w:color w:val="414141"/>
      <w:kern w:val="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Герман"/>
    <w:basedOn w:val="Heading3"/>
    <w:qFormat/>
    <w:pPr>
      <w:keepLines w:val="false"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color w:val="000000"/>
      <w:sz w:val="28"/>
      <w:szCs w:val="26"/>
    </w:rPr>
  </w:style>
  <w:style w:type="paragraph" w:styleId="P1">
    <w:name w:val="p1"/>
    <w:basedOn w:val="Normal"/>
    <w:qFormat/>
    <w:pPr>
      <w:suppressAutoHyphens w:val="false"/>
      <w:spacing w:lineRule="auto" w:line="240" w:before="75" w:after="75"/>
      <w:ind w:firstLine="300"/>
      <w:jc w:val="both"/>
    </w:pPr>
    <w:rPr>
      <w:rFonts w:ascii="Arial" w:hAnsi="Arial" w:eastAsia="Arial Unicode MS" w:cs="Arial"/>
      <w:kern w:val="0"/>
      <w:sz w:val="20"/>
      <w:szCs w:val="20"/>
    </w:rPr>
  </w:style>
  <w:style w:type="paragraph" w:styleId="Style27">
    <w:name w:val="Список с кружком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uppressAutoHyphens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 w:val="28"/>
      <w:szCs w:val="24"/>
      <w:lang w:val="en-US" w:eastAsia="en-US"/>
    </w:rPr>
  </w:style>
  <w:style w:type="paragraph" w:styleId="222">
    <w:name w:val="Основной текст 22"/>
    <w:basedOn w:val="Normal"/>
    <w:next w:val="25"/>
    <w:qFormat/>
    <w:pPr>
      <w:suppressAutoHyphens w:val="false"/>
      <w:spacing w:lineRule="auto" w:line="480" w:before="0" w:after="120"/>
    </w:pPr>
    <w:rPr>
      <w:rFonts w:eastAsia="Times New Roman" w:cs="Times New Roman"/>
      <w:kern w:val="0"/>
      <w:sz w:val="24"/>
      <w:szCs w:val="24"/>
    </w:rPr>
  </w:style>
  <w:style w:type="paragraph" w:styleId="Fn2r">
    <w:name w:val="fn2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51">
    <w:name w:val="Style51"/>
    <w:basedOn w:val="Normal"/>
    <w:qFormat/>
    <w:pPr>
      <w:widowControl w:val="false"/>
      <w:suppressAutoHyphens w:val="false"/>
      <w:autoSpaceDE w:val="false"/>
      <w:spacing w:lineRule="exact" w:line="315" w:before="0" w:after="0"/>
      <w:ind w:firstLine="533"/>
      <w:jc w:val="both"/>
    </w:pPr>
    <w:rPr>
      <w:rFonts w:ascii="Century Schoolbook" w:hAnsi="Century Schoolbook" w:eastAsia="Times New Roman" w:cs="Times New Roman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Знак5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52">
    <w:name w:val="Знак5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8">
    <w:name w:val="Цитата"/>
    <w:basedOn w:val="Normal"/>
    <w:qFormat/>
    <w:pPr>
      <w:suppressAutoHyphens w:val="false"/>
      <w:spacing w:lineRule="auto" w:line="240" w:before="0" w:after="0"/>
      <w:ind w:left="-360" w:right="355" w:hanging="0"/>
      <w:jc w:val="both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 Unicode MS" w:cs="Tahoma"/>
      <w:color w:val="000000"/>
      <w:kern w:val="0"/>
      <w:sz w:val="24"/>
      <w:szCs w:val="24"/>
      <w:lang w:val="en-US" w:bidi="en-US"/>
    </w:rPr>
  </w:style>
  <w:style w:type="paragraph" w:styleId="Style3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1">
    <w:name w:val="Обычный + 13 пт"/>
    <w:basedOn w:val="Normal"/>
    <w:qFormat/>
    <w:pPr>
      <w:widowControl w:val="false"/>
      <w:suppressAutoHyphens w:val="false"/>
      <w:autoSpaceDE w:val="false"/>
      <w:snapToGrid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kern w:val="0"/>
      <w:sz w:val="26"/>
      <w:szCs w:val="24"/>
    </w:rPr>
  </w:style>
  <w:style w:type="paragraph" w:styleId="312">
    <w:name w:val="Основной текст с отступом 31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17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216">
    <w:name w:val="Основной текст с отступом 21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kern w:val="0"/>
      <w:sz w:val="26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33">
    <w:name w:val="Схема документа"/>
    <w:basedOn w:val="Normal"/>
    <w:qFormat/>
    <w:pPr>
      <w:shd w:fill="000080" w:val="clear"/>
      <w:suppressAutoHyphens w:val="false"/>
      <w:spacing w:lineRule="auto" w:line="240" w:before="0" w:after="0"/>
    </w:pPr>
    <w:rPr>
      <w:rFonts w:ascii="Tahoma" w:hAnsi="Tahoma" w:eastAsia="Times New Roman" w:cs="Times New Roman"/>
      <w:kern w:val="0"/>
      <w:sz w:val="20"/>
      <w:szCs w:val="20"/>
    </w:rPr>
  </w:style>
  <w:style w:type="paragraph" w:styleId="Pa8">
    <w:name w:val="Pa8"/>
    <w:basedOn w:val="Normal"/>
    <w:next w:val="Normal"/>
    <w:qFormat/>
    <w:pPr>
      <w:suppressAutoHyphens w:val="false"/>
      <w:autoSpaceDE w:val="false"/>
      <w:spacing w:lineRule="atLeast" w:line="281" w:before="10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53">
    <w:name w:val="Знак5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pot">
    <w:name w:val="Spot"/>
    <w:basedOn w:val="Normal"/>
    <w:next w:val="Normal"/>
    <w:qFormat/>
    <w:pPr>
      <w:suppressAutoHyphens w:val="false"/>
      <w:spacing w:lineRule="auto" w:line="264" w:before="0" w:after="60"/>
      <w:jc w:val="both"/>
    </w:pPr>
    <w:rPr>
      <w:rFonts w:ascii="Times New Roman" w:hAnsi="Times New Roman" w:eastAsia="MS Mincho;ＭＳ 明朝" w:cs="Times New Roman"/>
      <w:kern w:val="0"/>
      <w:sz w:val="24"/>
      <w:szCs w:val="24"/>
      <w:lang w:eastAsia="ja-JP"/>
    </w:rPr>
  </w:style>
  <w:style w:type="paragraph" w:styleId="Style34">
    <w:name w:val="ЭЭГ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nt1">
    <w:name w:val="font1"/>
    <w:basedOn w:val="Normal"/>
    <w:qFormat/>
    <w:pPr>
      <w:suppressAutoHyphens w:val="false"/>
      <w:spacing w:lineRule="auto" w:line="240" w:before="280" w:after="280"/>
    </w:pPr>
    <w:rPr>
      <w:rFonts w:ascii="Arial CYR" w:hAnsi="Arial CYR" w:eastAsia="Times New Roman" w:cs="Arial CYR"/>
      <w:kern w:val="0"/>
      <w:sz w:val="20"/>
      <w:szCs w:val="20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0"/>
      <w:szCs w:val="20"/>
      <w:u w:val="single"/>
    </w:rPr>
  </w:style>
  <w:style w:type="paragraph" w:styleId="Xl65">
    <w:name w:val="xl6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4"/>
      <w:szCs w:val="24"/>
      <w:u w:val="single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4">
    <w:name w:val="xl7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  <w:u w:val="single"/>
    </w:rPr>
  </w:style>
  <w:style w:type="paragraph" w:styleId="Xl84">
    <w:name w:val="xl8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97">
    <w:name w:val="xl97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98">
    <w:name w:val="xl98"/>
    <w:basedOn w:val="Normal"/>
    <w:qFormat/>
    <w:pPr>
      <w:suppressAutoHyphens w:val="false"/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101">
    <w:name w:val="xl101"/>
    <w:basedOn w:val="Normal"/>
    <w:qFormat/>
    <w:pP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35">
    <w:name w:val="МОН"/>
    <w:basedOn w:val="Normal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kern w:val="0"/>
      <w:sz w:val="28"/>
      <w:szCs w:val="24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eastAsia="Calibri" w:cs="Times New Roman"/>
      <w:kern w:val="0"/>
      <w:sz w:val="20"/>
      <w:szCs w:val="20"/>
    </w:rPr>
  </w:style>
  <w:style w:type="paragraph" w:styleId="Style36">
    <w:name w:val="параграф"/>
    <w:basedOn w:val="Normal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kern w:val="0"/>
      <w:sz w:val="24"/>
      <w:szCs w:val="24"/>
    </w:rPr>
  </w:style>
  <w:style w:type="paragraph" w:styleId="231">
    <w:name w:val="Основной текст 23"/>
    <w:basedOn w:val="Normal"/>
    <w:qFormat/>
    <w:pPr>
      <w:suppressAutoHyphens w:val="false"/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 CYR" w:hAnsi="Times New Roman CYR" w:eastAsia="Times New Roman" w:cs="Times New Roman"/>
      <w:kern w:val="0"/>
      <w:sz w:val="28"/>
      <w:szCs w:val="20"/>
    </w:rPr>
  </w:style>
  <w:style w:type="paragraph" w:styleId="Style37">
    <w:name w:val="Красная строка"/>
    <w:basedOn w:val="TextBody"/>
    <w:qFormat/>
    <w:pPr>
      <w:spacing w:before="0" w:after="200"/>
      <w:ind w:firstLine="360"/>
    </w:pPr>
    <w:rPr>
      <w:rFonts w:cs="Calibri"/>
      <w:lang w:val="ru-RU"/>
    </w:rPr>
  </w:style>
  <w:style w:type="paragraph" w:styleId="Footnotetext1">
    <w:name w:val="footnote text1"/>
    <w:basedOn w:val="Normal"/>
    <w:next w:val="Footnote"/>
    <w:qFormat/>
    <w:pPr>
      <w:suppressAutoHyphens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00:00Z</dcterms:created>
  <dc:creator>Щербина Светлана Валерьевна</dc:creator>
  <dc:description/>
  <cp:keywords/>
  <dc:language>en-US</dc:language>
  <cp:lastModifiedBy>Верба Аксана Николаевна</cp:lastModifiedBy>
  <cp:lastPrinted>2019-11-07T15:48:00Z</cp:lastPrinted>
  <dcterms:modified xsi:type="dcterms:W3CDTF">2019-11-12T13:43:00Z</dcterms:modified>
  <cp:revision>5</cp:revision>
  <dc:subject/>
  <dc:title/>
</cp:coreProperties>
</file>